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290431496"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312003589"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391195719"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015150660"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36530113"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879869741"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391308423"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601966038"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2097134905"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171696326"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789884691"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2048461725"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186317055"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83732283"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543024792"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664461413"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622354100"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922785910"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321843247"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330707043"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872858631"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658104478"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296542457"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97940715"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960175503"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954416847"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