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Project Gutenberg Etext of Os Lusíadas, by Luís Vaz de Camões</w:t>
      </w:r>
    </w:p>
    <w:p>
      <w:pPr>
        <w:pStyle w:val="Normal"/>
        <w:autoSpaceDE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his Etext is in Portuguese</w:t>
      </w:r>
    </w:p>
    <w:p>
      <w:pPr>
        <w:pStyle w:val="Normal"/>
        <w:autoSpaceDE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pyright laws are changing all over the world, be sure to check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laws for your country before redistributing these files!!!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ease take a look at the important information in this header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e encourage you to keep this file on your own disk, keeping an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ectronic path open for the next readers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ease do not remove this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 should be the first thing seen when anyone opens the book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 not change or edit it without written permission.  The words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e carefully chosen to provide users with the information they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ed about what they can legally do with the texts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**Welcome To The World of Free Plain Vanilla Electronic Texts**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**Etexts Readable By Both Humans and By Computers, Since 1971**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*These Etexts Prepared By Hundreds of Volunteers and Donations*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formation on contacting Project Gutenberg to get Etexts, and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urther information is included below.  We need your donations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Project Gutenberg Literary Archive Foundation is a 501(c)(3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rganization with EIN [Employee Identification Number] 64-6221541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s of 12/12/00 contributions are only being solicited from people in: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orado, Connecticut, Idaho, Indiana, Iowa,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entucky, Louisiana, Massachusetts, Montana,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vada, Oklahoma, South Carolina, South Dakota,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xas, Vermont, and Wyoming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s the requirements for other states are met,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ditions to this list will be made and fund raising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ill begin in the additional states.  Please feel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ee to ask to check the status of your state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national donations are accepted,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t we don't know ANYTHING about how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 make them tax-deductible, or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ven if they CAN be made deductible,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d don't have the staff to handle i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ven if there are ways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se donations should be made to: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ject Gutenberg Literary Archive Foundation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MB 113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739 University Ave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xford, MS 38655-410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 Os Lusíada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hor:  Luís Vaz de Camõe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lease Date: July, 2002  [Etext #3333]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[Yes, we are about one year ahead of schedule]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[The actual date this file first posted = 03/28/01]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dition: 10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nguage: English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Project Gutenberg Etext of Os Lusíadas, by Luís Vaz de Camões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*******This file should be named lsmds10.txt or lsmds10.zip******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rrected EDITIONS of our etexts get a new NUMBER, lsmds11.tx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ERSIONS based on separate sources get new LETTER, lsmds10a.tx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 etext produced by Maria Helena Moreira Rodriques and Victor Calha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ject Gutenberg Etexts are usually created from multiple editions,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l of which are in the Public Domain in the United States, unless a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pyright notice is included.  Therefore, we usually do NOT keep any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f these books in compliance with any particular paper edition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e are now trying to release all our books one year in advanc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f the official release dates, leaving time for better editing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ease be encouraged to send us error messages even years after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official publication date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ease note:  neither this list nor its contents are final till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dnight of the last day of the month of any such announcement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official release date of all Project Gutenberg Etexts is a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dnight, Central Time, of the last day of the stated month.  A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eliminary version may often be posted for suggestion, commen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d editing by those who wish to do so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st people start at our sites at: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ttp://gutenberg.ne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ttp://promo.net/pg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ose of you who want to download any Etext before announcemen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n surf to them as follows, and just download by date; this is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so a good way to get them instantly upon announcement, as th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dexes our cataloguers produce obviously take a while after an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nouncement goes out in the Project Gutenberg Newsletter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ttp://www.ibiblio.org/gutenberg/etext02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r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tp://ftp.ibiblio.org/pub/docs/books/gutenberg/etext02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r /etext01, 00, 99, 98, 97, 96, 95, 94, 93, 92, 92, 91 or 90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ust search by the first five letters of the filename you want,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s it appears in our Newsletters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formation about Project Gutenberg (one page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e produce about two million dollars for each hour we work.  Th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me it takes us, a rather conservative estimate, is fifty hours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 get any etext selected, entered, proofread, edited, copyrigh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arched and analyzed, the copyright letters written, etc.  This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jected audience is one hundred million readers.  If our valu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r text is nominally estimated at one dollar then we produce $2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llion dollars per hour this year as we release fifty new Etex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les per month, or 500 more Etexts in 2000 for a total of 3000+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they reach just 1-2% of the world's population then the total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ould reach over 300 billion Etexts given away by year's end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Goal of Project Gutenberg is to Give Away One Trillion Etex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les by December 31, 2001.  [10,000 x 100,000,000 = 1 Trillion]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 is ten thousand titles each to one hundred million readers,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ch is only about 4% of the present number of computer users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 our revised rates of production, we will reach only one-third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f that goal by the end of 2001, or about 3,333 Etexts unless w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nage to get some real funding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Project Gutenberg Literary Archive Foundation has been created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 secure a future for Project Gutenberg into the next millennium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e need your donations more than ever!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esently, contributions are only being solicited from people in: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orado, Connecticut, Idaho, Indiana, Iowa,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entucky, Louisiana, Massachusetts, Montana,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vada, Oklahoma, South Carolina, South Dakota,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xas, Vermont, and Wyoming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s the requirements for other states are met,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ditions to this list will be made and fund raising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ill begin in the additional states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se donations should be made to: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ject Gutenberg Literary Archive Foundation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MB 113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739 University Ave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xford, MS 38655-4109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ject Gutenberg Literary Archive Foundation,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IN [Employee Identification Number] 64-6221541,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s been approved as a 501(c)(3) organization by the US Internal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venue Service (IRS).  Donations are tax-deductible to the exten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rmitted by law.  As the requirements for other states are met,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ditions to this list will be made and fund raising will begin in th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ditional states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l donations should be made to the Project Gutenberg Literary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chive Foundation.  Mail to: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ject Gutenberg Literary Archive Foundation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MB 113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739 University Avenu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xford, MS 38655-4109  [USA]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e need your donations more than ever!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ou can get up to date donation information at: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ttp://www.gutenberg.net/donation.html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***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you can't reach Project Gutenberg,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ou can always email directly to: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chael S. Hart &lt;hart@pobox.com&gt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rt@pobox.com forwards to hart@prairienet.org and archive.org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your mail bounces from archive.org, I will still see it, if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t bounces from prairienet.org, better resend later on. . . 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f. Hart will answer or forward your message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e would prefer to send you information by email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***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xample command-line FTP session: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tp ftp.ibiblio.org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gin: anonymous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ssword: your@login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d pub/docs/books/gutenberg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d etext90 through etext99 or etext00 through etext02, etc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r [to see files]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et or mget [to get files. . .set bin for zip files]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ET GUTINDEX.??  [to get a year's listing of books, e.g., GUTINDEX.99]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ET GUTINDEX.ALL [to get a listing of ALL books]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**The Legal Small Print**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(Three Pages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***START**THE SMALL PRINT!**FOR PUBLIC DOMAIN ETEXTS**START***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y is this "Small Print!" statement here?  You know: lawyers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y tell us you might sue us if there is something wrong with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our copy of this etext, even if you got it for free from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meone other than us, and even if what's wrong is not our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ault.  So, among other things, this "Small Print!" statemen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sclaims most of our liability to you.  It also tells you how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ou may distribute copies of this etext if you want to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*BEFORE!* YOU USE OR READ THIS ETEX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y using or reading any part of this PROJECT GUTENBERG-tm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text, you indicate that you understand, agree to and accep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 "Small Print!" statement.  If you do not, you can receiv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refund of the money (if any) you paid for this etext by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nding a request within 30 days of receiving it to the person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ou got it from.  If you received this etext on a physical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dium (such as a disk), you must return it with your request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BOUT PROJECT GUTENBERG-TM ETEXTS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 PROJECT GUTENBERG-tm etext, like most PROJECT GUTENBERG-tm etexts,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s a "public domain" work distributed by Professor Michael S. Har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rough the Project Gutenberg Association (the "Project")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mong other things, this means that no one owns a United States copyrigh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n or for this work, so the Project (and you!) can copy and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stribute it in the United States without permission and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ithout paying copyright royalties.  Special rules, set forth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low, apply if you wish to copy and distribute this etex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der the "PROJECT GUTENBERG" trademark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ease do not use the "PROJECT GUTENBERG" trademark to marke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y commercial products without permission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 create these etexts, the Project expends considerabl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fforts to identify, transcribe and proofread public domain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orks.  Despite these efforts, the Project's etexts and any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dium they may be on may contain "Defects".  Among other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ngs, Defects may take the form of incomplete, inaccurate or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rrupt data, transcription errors, a copyright or other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llectual property infringement, a defective or damaged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sk or other etext medium, a computer virus, or computer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s that damage or cannot be read by your equipment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MITED WARRANTY; DISCLAIMER OF DAMAGES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t for the "Right of Replacement or Refund" described below,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[1] Michael Hart and the Foundation (and any other party you may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ceive this etext from as a PROJECT GUTENBERG-tm etext) disclaims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l liability to you for damages, costs and expenses, including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gal fees, and [2] YOU HAVE NO REMEDIES FOR NEGLIGENCE OR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DER STRICT LIABILITY, OR FOR BREACH OF WARRANTY OR CONTRACT,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CLUDING BUT NOT LIMITED TO INDIRECT, CONSEQUENTIAL, PUNITIV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R INCIDENTAL DAMAGES, EVEN IF YOU GIVE NOTICE OF TH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SSIBILITY OF SUCH DAMAGES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you discover a Defect in this etext within 90 days of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ceiving it, you can receive a refund of the money (if any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ou paid for it by sending an explanatory note within tha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me to the person you received it from.  If you received i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n a physical medium, you must return it with your note, and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ch person may choose to alternatively give you a replacemen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py.  If you received it electronically, such person may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oose to alternatively give you a second opportunity to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ceive it electronically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 ETEXT IS OTHERWISE PROVIDED TO YOU "AS-IS".  NO OTHER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RRANTIES OF ANY KIND, EXPRESS OR IMPLIED, ARE MADE TO YOU AS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 THE ETEXT OR ANY MEDIUM IT MAY BE ON, INCLUDING BUT NO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MITED TO WARRANTIES OF MERCHANTABILITY OR FITNESS FOR A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RTICULAR PURPOSE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me states do not allow disclaimers of implied warranties or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exclusion or limitation of consequential damages, so th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bove disclaimers and exclusions may not apply to you, and you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y have other legal rights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DEMNITY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ou will indemnify and hold Michael Hart, the Foundation,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d its trustees and agents, and any volunteers associated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ith the production and distribution of Project Gutenberg-tm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xts harmless, from all liability, cost and expense, including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legal fees, that arise directly or indirectly from any of the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llowing that you do or cause:  [1] distribution of this etext,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[2] alteration, modification, or addition to the etext,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r [3] any Defect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STRIBUTION UNDER "PROJECT GUTENBERG-tm"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ou may distribute copies of this etext electronically, or by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sk, book or any other medium if you either delete this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"Small Print!" and all other references to Project Gutenberg,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r: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[1]  Only give exact copies of it.  Among other things, this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requires that you do not remove, alter or modify th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etext or this "small print!" statement.  You may however,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if you wish, distribute this etext in machine readabl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binary, compressed, mark-up, or proprietary form,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including any form resulting from conversion by word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processing or hypertext software, but only so long as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*EITHER*: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[*]  The etext, when displayed, is clearly readable, and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does *not* contain characters other than thos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intended by the author of the work, although tild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(~), asterisk (*) and underline (_) characters may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be used to convey punctuation intended by th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author, and additional characters may be used to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indicate hypertext links; OR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[*]  The etext may be readily converted by the reader a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no expense into plain ASCII, EBCDIC or equivalen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form by the program that displays the etext (as is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he case, for instance, with most word processors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OR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[*]  You provide, or agree to also provide on request a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no additional cost, fee or expense, a copy of th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etext in its original plain ASCII form (or in EBCDIC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or other equivalent proprietary form)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[2]  Honor the etext refund and replacement provisions of this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"Small Print!" statement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[3]  Pay a trademark license fee to the Foundation of 20% of th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gross profits you derive calculated using the method you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already use to calculate your applicable taxes.  If you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don't derive profits, no royalty is due.  Royalties ar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payable to "Project Gutenberg Literary Archive Foundation"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he 60 days following each date you prepare (or wer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legally required to prepare) your annual (or equivalen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periodic) tax return.  Please contact us beforehand to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let us know your plans and to work out the details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AT IF YOU *WANT* TO SEND MONEY EVEN IF YOU DON'T HAVE TO?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ject Gutenberg is dedicated to increasing the number of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domain and licensed works that can be freely distributed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 machine readable form. 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The Project gratefully accepts contributions of money, time,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domain materials, or royalty free copyright licenses.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ney should be paid to the: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"Project Gutenberg Literary Archive Foundation."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you are interested in contributing scanning equipment or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ftware or other items, please contact Michael Hart at: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rt@pobox.com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*END THE SMALL PRINT! FOR PUBLIC DOMAIN ETEXTS*Ver.12.12.00*END*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 etext produced by Maria Helena Moreira Rodriques and Victor Calha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 Etext is in Portuguese</w:t>
      </w:r>
    </w:p>
    <w:p>
      <w:pPr>
        <w:pStyle w:val="Normal"/>
        <w:keepNext w:val="false"/>
        <w:spacing w:before="240" w:after="60"/>
        <w:rPr>
          <w:rFonts w:ascii="Courier New" w:hAnsi="Courier New" w:cs="Courier New"/>
          <w:i/>
          <w:i/>
          <w:sz w:val="24"/>
          <w:lang w:val="en-US"/>
        </w:rPr>
      </w:pPr>
      <w:r>
        <w:rPr>
          <w:rFonts w:cs="Courier New" w:ascii="Courier New" w:hAnsi="Courier New"/>
          <w:i/>
          <w:sz w:val="24"/>
          <w:lang w:val="en-US"/>
        </w:rPr>
      </w:r>
    </w:p>
    <w:p>
      <w:pPr>
        <w:pStyle w:val="Normal"/>
        <w:keepNext w:val="false"/>
        <w:spacing w:before="240" w:after="60"/>
        <w:rPr>
          <w:i/>
          <w:i/>
          <w:sz w:val="28"/>
        </w:rPr>
      </w:pPr>
      <w:r>
        <w:rPr>
          <w:i/>
          <w:sz w:val="28"/>
        </w:rPr>
        <w:t>Luís Vaz de Camões</w:t>
      </w:r>
    </w:p>
    <w:p>
      <w:pPr>
        <w:pStyle w:val="Normal"/>
        <w:keepNext w:val="false"/>
        <w:spacing w:before="240" w:after="60"/>
        <w:rPr>
          <w:b/>
          <w:b/>
          <w:sz w:val="32"/>
        </w:rPr>
      </w:pPr>
      <w:r>
        <w:rPr>
          <w:b/>
          <w:sz w:val="32"/>
        </w:rPr>
        <w:t>Os Lusíadas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keepNext w:val="false"/>
        <w:spacing w:before="240" w:after="60"/>
        <w:rPr>
          <w:b/>
          <w:b/>
          <w:sz w:val="26"/>
        </w:rPr>
      </w:pPr>
      <w:r>
        <w:rPr>
          <w:b/>
          <w:sz w:val="26"/>
        </w:rPr>
        <w:t>Canto Primeiro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armas e os barões assinala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da ocidental praia Lusita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mares nunca de antes navega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aram ainda além da Taproba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perigos e guerras esforça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s do que prometia a força huma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entre gente remota edifica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o Reino, que tanto sublimar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também as memórias glorios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queles Reis, que foram dilat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é, o Império, e as terras vicios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África e de Ásia andaram devastan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aqueles, que por obras valeros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vão da lei da morte libertan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tando espalharei por toda par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a tanto me ajudar o engenho e ar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ssem do sábio Grego e do Troia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navegações grandes que fizer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e-se de Alexandro e de Traja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ama das vitórias que tiver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u canto o peito ilustre Lusit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quem Neptuno e Marte obedecera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sse tudo o que a Musa antígua can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utro valor mais alto se alevan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vós, Tágides minhas, pois cri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des em mim um novo engenho ard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sempre em verso humilde celebr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i de mim vosso rio alegrem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i-me agora um som alto e sublim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estilo grandíloquo e corr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que de vossas águas, Febo ord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ão tenham inveja às de Hipoere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i-me uma fúria grande e sonoro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não de agreste avena ou frauta ru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de tuba canora e belico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peito acende e a cor ao gesto mud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i-me igual canto aos feitos da famo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te vossa, que a Marte tanto ajud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se espalhe e se cante no univer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tão sublime preço cabe em vers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vós, ó bem nascida seguranç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Lusitana antígua liberd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não menos certíssima esperanç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aumento da pequena Cristandad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ós, ó novo temor da Maura lanç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avilha fatal da nossa ida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da ao mundo por Deus, que todo o man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do mundo a Deus dar parte grand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ós, tenro e novo ramo floresc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uma árvore de Cristo mais am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enhuma nascida no Ocid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sárea ou Cristianíssima chamad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Vede-o no vosso escudo, que pres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s amostra a vitória já pass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qual vos deu por armas, e deix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que Ele para si na Cruz tomou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ós, poderoso Rei, cujo alto Impér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Sol, logo em nascendo, vê primeir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ê-o também no meio do Hemisfér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quando desce o deixa derradeir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ós, que esperamos jugo e vitupér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torpe Ismaelita cavalei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Turco oriental, e do Gent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inda bebe o licor do santo ri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inai por um pouco a majesta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esse tenro gesto vos contempl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já se mostra qual na inteira ida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subindo ireis ao eterno templ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olhos da real benignida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nde no chão: vereis um novo exemp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amor dos pátrios feitos valeros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versos divulgado numeros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eis amor da pátria, não movi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prémio vil, mas alto e quase etern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ão é prémio vil ser conheci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um pregão do ninho meu patern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vi: vereis o nome engrandeci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queles de quem sois senhor super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julgareis qual é mais excel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ser do mundo Rei, se de til gen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vi, que não vereis com vãs façanh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ntásticas, fingidas, mentiros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uvar os vossos, como nas estranh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as, de engrandecer-se desejosa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verdadeiras vossas são tamanh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xcedem as sonhadas, fabulosa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xcedem Rodamonte, e o vão Rugei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Orlando, inda que fora verdadei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estes vos darei um Nuno fer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fez ao Rei o ao Reino tal serviç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m Egas, e um D. Fuas, que de Homer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ítara para eles só cobiç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s pelos doze Pares dar-vos que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doze de Inglaterra, e o seu Magriç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-vos também aquele ilustre Gam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para si de Eneias toma a fam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s se a troco de Carlos, Rei de Franç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 de César, quereis igual memó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de o primeiro Afonso, cuja lanç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cura faz qualquer estranha glóri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aquele que a seu Reino a seguranç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xou com a grande e próspera vitóri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 Joane, invicto cavalei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quarto e quinto Afonsos, e o tercei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deixarão meus versos esqueci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queles que nos Reinos lá da Auro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zeram, só por armas tão subi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ssa bandeira sempre vencedor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Pacheco fortíssimo, e os temi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meidas, por quem sempre o Tejo chor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buquerque terríbil, Castro for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outros em quem poder não teve a mor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enquanto eu estes canto, e a vós não pos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lime Rei, que não me atrevo a ta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ai as rédeas vós do Reino voss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eis matéria a nunca ouvido can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cem a sentir o peso gros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Que pelo mundo todo faça espant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exércitos e feitos singular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África as terras, e do Oriente os març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vós os olhos tem o Mouro fr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quem vê seu exício afigura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ó com vos ver o bárbaro Gent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ra o pescoço ao jugo já inclina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thys todo o cerúleo senhor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 para vós por dote aparelha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feiçoada ao gesto belo e ten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eja de comprar-vos para gen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vós se vêm da olímpica mor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dois avós as almas cá famos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a na paz angélica dour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a pelas batalhas sanguinosa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vós esperam ver-se renov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a memória e obras valerosa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lá vos tem lugar, no fim da ida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templo da suprema Eternida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enquanto este tempo passa le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regerdes os povos, que o desej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i vós favor ao novo atrevim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que estes meus versos vossos sej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vereis ir cortando o salso arge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vossos Argonautas, por que vej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são vistos de vós no mar ir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costumai-vos já a ser invoc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no largo Oceano navegav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inquietas ondas apartan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ventos brandamente respirav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naus as velas côncavas inchan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branca escuma os mares se mostrav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bertos, onde as proas vão cort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marítimas águas consagra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do gado de Próteo são cortad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os Deuses no Olimpo lumino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o governo está da humana g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ajuntam em concílio glorio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bre as cousas futuras do Orie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sando o cristalino Céu formo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êm pela Via-Láctea juntam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ocados da parte do Tona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o neto gentil do velho Atla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xam dos sete Céus o regim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do poder mais alto lhe foi d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o poder, que só co'o pensame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verna o Céu, a Terra, e o Mar ir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 se acharam juntos num mome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que habitam o Arcturo congel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os que o Austro tem, e as partes on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Aurora nasce, e o claro Sol se escon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ava o Padre ali sublime e di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vibra os feros raios de Vulc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 assento de estrelas cristali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gesto alto, severo e soberan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rosto respirava um ar divi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divino tornara um corpo human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uma coroa e ceptro rutila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outra pedra mais clara que diama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luzentes assentos, marcheta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ouro e de perlas, mais abaixo estav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outros Deuses todos assenta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a razão e a ordem concertava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cedem os antíguos mais honrado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s abaixo os menores se assentav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Júpiter alto, assim dize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'um tom de voz começa, grave e horrend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ternos moradores do luz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elífero pólo, e claro ass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do grande valor da forte g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Luso não perdeis o pensam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eis de ter sabido claram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é dos fados grandes certo int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por ela se esqueçam os human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Assírios, Persas, Gregos e Roman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á lhe foi (bem o vistes) concedi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'um poder tão singelo e tão peque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ar ao Mouro forte e guarneci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da a terra, que rega o Tejo amen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s contra o Castelhano tão tem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pre alcançou favor do Céu seren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m que sempre, enfim, com fama e gló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ve os troféus pendentes da vitór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ixo, Deuses, atrás a fama antig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coa gente de Rómulo alcança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com Viriato, na inimig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erra romana tanto se afamar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mbém deixo a memória, que os obrig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rande nome, quando alevanta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por seu capitão, que peregri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giu na cerva espírito divin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gora vedes bem que, comete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duvidoso mar num lenho lev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vias nunca usadas, não teme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Áf rico e Noto a força, a mais se atrev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havendo tanto já que as partes ve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o dia é comprido e onde brev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inam seu propósito e porf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er os berços onde nasce o d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rometido lhe está do Fado eter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ja alta Lei não pode ser quebr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enham longos tempos o gover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mar, que vê do Sol a roxa entrad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s águas têm passado o duro invern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nte vem perdida e trabalhad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parece bem feito que lhe se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rada a nova terra, que dese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 porque, como vistes, têm passa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viagem tão ásperos perig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ntos climas e céus experimenta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nto furor de ventos inimig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sejam, determino, agasalha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sta costa africana, como amig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tendo guarnecida a lassa fro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rnarão a seguir sua longa rota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as palavras Júpiter diz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ndo os Deuses por ordem responde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sentença um do outro dife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zões diversas dando e receben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padre Baco ali não consent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que Júpiter disse, conhece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squecerão seus feitos no Ori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lá passar a Lusitana ge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vido tinha aos Fados que vir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a gente fortíssima de Espan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o mar alto, a qual sujeitar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índia tudo quanto Dóris banh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com novas vitórias vencer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ama antiga, ou sua, ou fosse estranh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amente lhe dói perder a gló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que Nisa celebra inda a memór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ê que já teve o Indo sojug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nunca lhe tirou Fortuna, ou ca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vencedor da Índia ser cant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quantos bebem a água de Parnas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e agora que seja sepult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u tão célebre nome em negro va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água do esquecimento, se lá cheg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fortes Portugueses, que naveg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stentava contra ele Vénus bel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eiçoada à gente Lusita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quantas qualidades via ne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antiga tão amada sua Roman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s fortes corações, na grande estrel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mostraram na terra Tingita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na língua, na qual quando imagi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pouca corrupção crê que é a Latin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as causas moviam Citere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mais, porque das Parcas claro enten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há de ser celebrada a clara De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a gente belígera se esten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m que, um pela infâmia, que arrece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o outro pelas honras, que preten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batem, e na porfia permanece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qualquer seus amigos favorec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 Austro fero, ou Bóreas na espessu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silvestre arvoredo abasteci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mpendo os ramos vão da mata escu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ímpeto e braveza desmedid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ma toda a montanha, o som murmu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mpem-se as folhas, ferve a serra erguid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 andava o tumulto levant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e os Deuses, no Olimpo consagr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Marte, que da Deusa sustent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e todos as partes em porf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 porque o amor antigo o obrig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 porque a gente forte o merec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entre os Deuses em pé se levantav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encório no gesto pareci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forte escudo ao colo pendur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tando para trás, medonho e ir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iseira do elmo de diama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evantando um pouco, mui segu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dar seu parecer, se pôs dia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Júpiter, armado, forte e dur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ando uma pancada penetra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o conto do bastão no sólio pu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éu tremeu, e Apolo, de torv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pouco a luz perdeu, como enfi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isse assim: "Ó Padre, a cujo impér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do aquilo obedece, que crias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esta gente, que busca outro hemisfér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ja valia, e obras tanto amas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queres que padeçam vitupér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há já tanto tempo que ordenas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onças mais, pois és juiz direi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zões de quem parece que é suspei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Que, se aqui a razão se não mostras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cida do temor demasi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m fora que aqui Baco os sustentass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is que de Luso vem, seu tão privad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esta tenção sua agora pass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que enfim vem de estâmago danad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unca tirará alheia inve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bem, que outrem merece, e o Céu dese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 tu, Padre de grande fortalez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determinação, que tens tom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tornes por detrás, pois é fraquez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istir-se da cousa começad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úrio, pois excede em ligeirez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o vento leve, e à seta bem talh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he vá mostrar a terra, onde se infor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índia, e onde a gente se reform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isto disse, o Padre podero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abeça inclinando, consenti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que disse Mavorte valero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néctar sobre todos esparzi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o caminho Lácteo glorio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go cada um dos Deuses se parti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zendo seus reais acatament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os determinados aposent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quanto isto se passa na formo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a etérea do Olimpo onipot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tava o mar a gente belico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lá da banda do Austro e do Ori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e a costa Etiópica e a famo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ha de São Lourenço; e o Sol ard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imava então os Deuses, que Tife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o temor grande em peixes converte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ão brandamente os ventos os levav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quem o céu tinha por amig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eno o ar, e os tempos se mostrav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 nuvens, sem receio de perig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promontório Prasso já passav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costa de Etiópia, nome antig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o mar descobrindo lhe mostr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as ilhas, que em torno cerca e lav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asco da Gama, o forte capitã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 tamanhas empresas se oferec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soberbo e de altivo coraçã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quem Fortuna sempre favorec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se aqui deter não vê razã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inabitada a terra lhe parec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diante passar determinav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não lhe sucedeu como cuidav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s aparecem logo em companh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s pequenos batéis, que vêm daque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mais chegada à terra parec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tando o longo mar com larga vel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nte se alvoroça, e de alegr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sabe mais que olhar a causa del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gente será esta, em si dizi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costumes, que Lei, que Rei teriam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embarcações eram, na manei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i veloces, estreitas e comprida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velas, com que, vêm, eram de estei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mas folhas de palma, bem tecida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nte da cor era verdadei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Faeton, nas terras acendi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o mundo deu, de ousado, o não prudent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Pado o sabe, o Lampetusa o se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panos de algodão vinham vesti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várias cores, brancos e listrado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ns trazem derredor de si cingi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s em modo airoso sobraçado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cinta para cima vêm despido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armas têm adargas o terçado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toucas na cabeça; e navega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fis sonoros vão tocan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'os panos e co'os braços acenav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gentes Lusitanas, que esperasse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já as proas ligeiras se inclinav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que junto às ilhas amainass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,ente e marinheiros trabalhav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se aqui os trabalhos se acabasse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am velas; amaina-se a verga alt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âncora, o mar ferido, em cima sal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eram ancorados, quando a g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ranha pelas cordas já sub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gesto ledos vêm, e humanam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apitão sublime os recebi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mesas manda pôr em continent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icor que Lieo prantado hav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chem vasos de vidro, e do que deit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de Faeton queimados nada enjeit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endo alegremente perguntav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a Arábica língua, donde vinh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m eram, de que terra, que buscav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 que partes do mar corrido tinham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fortes Lusitanos lhe tornav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discretas respostas, que convinha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s Portugueses somos do Ocid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os buscando as terras do Orie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 mar temos corrido e naveg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da a parte do Antártico e Calis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da a costa Africana rode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versos céus e terras temos vist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m Rei potente somos, tão am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ão querido de todos, e benquis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ão no largo mar, com leda fro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no lago entraremos de Aquero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 por mandado seu, buscando andam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erra Oriental que o Indo reg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ele, o mar remoto navegam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só dos feios focas se naveg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já razão parece que saibam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entre vós a verdade não se neg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m sois, que terra é esta que habitai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 se tendes da Índia alguns sinais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mos, um dos das ilhas lhe torno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rangeiros na terra, Lei e naçã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s próprios são aqueles, que cri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atura sem Lei e sem razã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ós temos a Lei certa, que ensin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laro descendente de Abraã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gora tem do mundo o senhor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ãe Hebréia teve, e o pai Genti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ções. A Ilha de Moçambiq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sta ilha pequena, que habitam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toda esta terra certa escal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todos os que as ondas navegam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Quíloa, de Mombaça e de Sofal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, por ser necessária, procuram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próprios da terra, de habitá-l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por que tudo enfim vos notifiqu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ma-se a pequena ilha Moçambiq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 já que de tão longe navegai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cando o Indo Idaspe e terra ard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loto aqui tereis, por quem seja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ados pelas ondas sabiame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mbém será bem feito que tenha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terra algum refresco, e que o Reg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sta terra governa, que vos vej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o mais necessário vos proveja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6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sto dizendo, o Mouro se torn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seus batéis com toda a companhi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Capitão e gente se apart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mostras de devida cortes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sto Febo nas águas encerro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'o carro de cristal, o claro d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do cargo à irmã, que alumias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largo mundo, enquanto repousas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oite se passou na lassa fro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estranha alegria, e não cuid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acharem da terra tão remo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a de tanto tempo desejad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quer então consigo cuida e no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gente e na maneira desus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como os que na errada Seita crer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nto por todo o mundo se estende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Lua os claros raios rutilav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as argênteas ondas Neptunin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estrelas os Céus acompanhav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 campo revestido de bonina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furiosos ventos repousav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as covas escuras peregrina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ém da armada a gente vigi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o por longo tempo costumav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assim como a Aurora marchet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formosos cabelos espalh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Céu sereno, abrindo a roxa entr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o claro Hiperiónio, que acordo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ça a embandeirar-se toda a arm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e toldos alegres se adorno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receber com festas e alegr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Regedor das ilhas, que part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a alegremente naveg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er as naus ligeiras Lusitan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refresco da terra, em si cuid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são aquelas gentes inuman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, os aposentos cáspios habit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nquistar as terras Asian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eram; e por ordem do Desti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Império tomaram a Constantin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be o Capitão alegrem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Mouro, e toda a sua companhi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á-lhe de ricas peças um pres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só para este efeito já trazi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á-lhe conserva doce, e dá-lhe o ard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usado licor, que dá alegr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do o Mouro contente bem receb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muito mais contente come e beb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á a gente marítima de Lu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ida pela enxárcia, de admir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ando o estrangeiro modo e u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a linguagem tão bárbara e enlead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mbém o Mouro astuto está confu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hando a cor, o trajo, e a forte armad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perguntando tudo, lhe diz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e por ventura vinham de Turquia?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mais lhe diz também, que ver dese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livros de sua Lei, preceito eu fé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ver se conforme à sua sej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 se são dos de Cristo, como Crê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porque tudo note e tudo vej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o Capitão pedia que lhe dê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ra das fortes armas de que usav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co'os inimigos pelejav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de o valeroso Capitã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um, que a língua escura bem sabi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ar-te-ei, Senhor ilustre, relaçã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mim, da Lei, das armas que traz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sou da terra, nem da geraçã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gentes enojosas de Turqui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sou da forte Europa belico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co as terras da índia tão famo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lei tenho daquele, a cujo impéri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edece o visíbil e ínvisíbi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quele que criou todo o Hemisfér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udo o que sente, o todo o insensíbil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padeceu desonra e vitupér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frendo morte injusta e insofríbil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que do Céu à Terra, enfim desceu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subir os mortais da Terra ao Cé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e Deus-Homem, alto e infini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livros, que tu pedes não traz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bem posso escusar trazer escri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papel o que na alma andar dev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as armas queres ver, como tens di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mprido esse desejo te seri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amigo as verás; porque eu me obrig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unca as queiras ver como inimigo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to dizendo, manda os diligen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ros amostrar as armadura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êm arneses, e peitos reluzen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lhas finas, e lâminas segur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cudos de pinturas diferen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ouros, espingardas de aço pur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cos, e sagitíferas aljav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azanas agudas, chuças brava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bombas vêm de fogo, e juntam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panelas sulfúreas, tão danosa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ém aos de Vulcano não cons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dêem fogo às bombardas temerosa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que o generoso ânimo e val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e gentes tão poucas e medros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mostra quanto pode, e com razã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é fraqueza entre ovelhas ser leã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ém disto, que o Mouro aqui noto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e tudo o que viu com olho ate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ódio certo na alma lhe fico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a vontade má de pensamen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s mostras e no gesto o não mostrou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com risonho e ledo fingime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tá-los brandamente determi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é que mostrar possa o que imagin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lotos lhe pedia o Capitã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quem pudesse à Índia ser leva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z-lhe que o largo prémio levarã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trabalho que nisso for toma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ete-lhos o Mouro, com tençã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peito venenoso, e tão dan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 morte, se pudesse, neste d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lugar de pilotos lhe dar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manho o ódio foi, e a má vonta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os estrangeiros súbito tomo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bendo ser sequazes da verda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Filho de David nos ensino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ó segredos daquela Eternida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quem juízo algum nunca alcançou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unca falte um pérfido inimi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queles de quem foste tanto amigo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u-se Disto enfim coa companh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naus o falso Mouro desped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enganosa e grande cortes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gesto ledo a todos, e fingi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taram os batéis a curta v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águas de Neptuno, e recebi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terra do obsequente ajuntame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foi o Mouro ao cógnito aposen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claro assento etóreo o grão Teb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da paternal coxa foi nasc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hando o ajuntamento Lusita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o Mouro ser molesto e avorrec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pensamento cuida um falso eng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que seja de todo destruí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enquanto isto só na alma imagin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go estas palavras praticav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stá do fado já determin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amanhas vitórias, tão famos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jam os Portugueses alcanç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Indianas gentes belicos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eu só, filho do Padre sublim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tantas qualidades generos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i de sofrer que o fado favoreç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em, por quem meu nome se escureça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á quiseram os Deuses que tives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filho de Filipo nesta par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nto poder, que tudo submetes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baixo de seu jugo o fero Mar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há-se de sofrer que o fado des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ão poucos tamanho esforço e ar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u co'o grão Macedónio, e o Rom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s lugar ao nome Lusitano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ão será assim, porque antes que cheg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ja este Capitão, astutam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he será tanto engano fabrica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unca veja as partes do Orie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u descerei à Terra, e o indign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ito revolverei da Maura gent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que sempre por via irá direi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m do oportuno tempo se aproveita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to dizendo, irado e quase ins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bre a terra africana descende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vestindo a forma e gesto hum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o Prasso sabido se move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por melhor tecer o astuto eng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gesto natural se converte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m Mouro, em Moçambique conheci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lho, sábio, e co'o Xeque mui vali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entrando assim a falar-lhe a tempo e hor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ua falsidade acomoda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he diz como eram gentes roubador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as que ora de novo são chegada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das nações na costa morador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ndo a fama veio que roubad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am por estes homens que passav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com pactos de paz sempre ancorav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sabe mais, lhe diz, como entendi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ho destes cristãos sanguinolent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quase todo o mar têm destruí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roubos, com incêndios violento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trazem já de longe engano urdi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 nós; e que todos seus intent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ão para nos matarem e roubare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mulheres e filhos cativar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 também sei que tem determin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vir por água a terra muito ce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apitão dos seus acompanh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da tensão danada nasce o me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 deves de ir também co'os teus arm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perá-lo em cilada, oculto e que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que, saindo a gente descuid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irão facilmente na cilad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 se inda não ficarem deste jei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ruídos, ou mortos totalm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u tenho imaginado no concei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a manha e ardil, que te content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da-lhe dar piloto, que de jei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ja astuto no engano, e tão prud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s leve aonde sejam destruí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baratados, mortos, ou perdidos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nto que estas palavras acabo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Mouro, nos tais casos sábio e velh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braços pelo colo lhe lanço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radecendo muito o tal conselh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logo nesse instante concert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a guerra o belígero aparelh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que ao Português se lhe tornas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roxo sangue a água, que buscas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busca mais, para o cuidado eng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uro, que por piloto à nau lhe man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az, astuto, e sábio em todo o d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quem fiar-se possa um feito gran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z-lhe que acompanhando o Lusit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tais costas e mares com ele an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, se daqui escapar, que lá dia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 cair onde nunca se aleva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o raio Apolíneo visit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montes Nabatêos acend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o Gama, colos seus determin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vir por água a terra apercebi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nte nos batéis se concert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se fosse o engano já sabid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pode suspeitar-se facilm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coração pressago nunca me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mais também mandado tinha a ter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antes, pelo piloto necessár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foi-lhe respondido em som de guer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o do que cuidava mui contrári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isto, e porque sabe quanto er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m se crê de seu pérfido adversár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ercebido vai como pod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três batéis somente que traz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os Mouros que andavam pela pra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lhe defender a água desej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de escudo embraçado e de azaga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 de arco encurvado e seta erv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peram que a guerreira gente sa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s muitos já postos em cilad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, porque o caso leve se lhe faç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õem uns poucos diante por negaç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am pela ribeira alva, areno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belicosos Mouros acen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a adarga e co'a hástia perigo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fortes Portugueses incitan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sofre muito a gente genero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ar-lhe os cães os dentes amostran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quer em terra salta tão ligei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enhum dizer pode que é primei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 no corro sanguino o ledo ama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o a formosa dama desej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touro busca, e pondo-se dia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ta, corre, sibila, acena, e br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o animal atroce, nesse insta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a fronte cornígera inclin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mando duro corre, e os olhos cer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riba, fere e mata, e põe por terr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s nos batéis o fogo se levan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furiosa e dura artilha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lúmbea péla mata, o brado espan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rido o ar retumba e assovi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oração dos Mouros se quebran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temor grande o sangue lhe resfr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foge o escondido de medro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morre o descoberto aventuros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se contenta a gente Portugue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seguindo a vitória estrui e mat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ovoação, sem muro e sem defe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bombardeia, acende e desbara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cavalgada ao Mouro já lhe pe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bem cuidou comprá-la mais barat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blasfema da guerra, e maldiz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velho inerte, e a mãe que o filho cr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gindo, a seta o Mouro vai tir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 força, de covarde e de apress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edra, o pau, e o canto arremessan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á-lhe armas o furor desatin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a ilha e todo o mais desempar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erra firme foge amedronta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a e corta do mar o estreito braç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 ilha em torno cerca, em pouco espaç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s vão nas almadias carrega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corta o mar a nado dilig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m se afoga nas ondas encurva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m bebe o mar, e o deita juntame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rombam as miúdas bombardad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pangaios subtis da bruta gent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a arte o Português enfim castig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il malícia, pérfida, inimig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rnam vitoriosos para a arm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'o despojo da guerra e rica pre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vão a seu prazer fazer agu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 achar resistência, nem defe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cava a Maura gente mago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ódio antigo mais que nunca aces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vendo sem vingança tanto d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nte estriba no segundo engan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zes cometer manda arrependi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Regedor daquela iníqua ter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 ser dos Lusitanos entend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m figura de paz lhe manda guerr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que o piloto falso promet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oda a má tenção no peito encer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os guiar à morte lhe mand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em sinal das pazes que tratav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apitão, que já lhe então convin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rnar a seu caminho acostum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empo concertado e ventos tin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ir buscar o Indo desej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bendo o piloto, que lhe vinh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i dele alegremente agasalha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respondendo ao mensageiro a t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velas manda dar ao largo ven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ta arte despedida a forte arm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ondas de Anfitrite divid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filhas de Nereu acompanh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el, alegre e doce companh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apitão, que não caía em n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enganoso ardil, que o Mouro urd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e mui largamente se inform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Índia toda, e costas que passav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o Mouro, instruído nos engan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malévolo Baco lhe ensina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morte ou cativeiro novos dan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tes que à Índia chegue, lhe prepar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do razões dos portos Indian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mbém tudo o que pede lhe decla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, havendo por verdade o que diz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nada a forte gente se tem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diz-lhe mais, com o falso pensame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que Sinon os Frígios enganou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perto está uma ilha, cujo asse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vo antigo cristão sempre habitou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Capitão, que a tudo estava a ten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nto com estas novas se alegrou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com dádivas grandes lhe roga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leve à terra onde esta gente estav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mesmo o falso Mouro determi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seguro Cristão lhe manda e ped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 ilha é possuída da mal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te que segue o torpe Mahame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qui o engano e morte lhe imagi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que em poder e forças muito exce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oçambique esta ilha, que se cha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íloa, mui conhecida pela fam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lá se inclinava a leda frot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a Deusa em Citere celebr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o como deixava a certa ro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ir buscar a morte não cuid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consente que em terra tão remo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perca a gente dela tanto amad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com ventos contrários a desv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de o piloto falso a leva e gu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o malvado Mouro, não pode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 determinação levar ava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a maldade iníqua comete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nda em seu propósito consta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he diz que, pois as águas discorre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levaram por força por dia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utra ilha tem perto, cuja g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m Cristãos com Mouros juntame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mbém nestas palavras lhe ment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por regimento enfim lev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qui gente de Cristo não hav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a que a Mahamede celebrav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apitão, que em tudo o Mouro c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ando as velas, a ilha demandav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, não querendo a Deusa guardado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entra pela barra, e surge fo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ava a ilha à terra tão cheg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um estreito pequeno a dividi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a cidade nela situ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a fronte do mar aparec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nobres edifícios fabric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por fora ao longe descob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da por um Rei de antiga idad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mbaça é o nome da ilha e da cida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sendo a ela o Capitão cheg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ranhamente ledo, porque espe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poder ver o povo batiz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o falso piloto lhe disse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s vêm batéis da terra com rec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Rei, que já sabia a gente que er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Baco muito de antes o avisa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forma doutro Mouro, que toma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recado que trazem é de amig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debaixo o veneno vem cobert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s pensamentos eram de inimig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ndo foi o engano descober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Ó grandes e gravíssimos perigo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Ó caminho de vida nunca cert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onde a gente põe sua esperanç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ha a vida tão pouca segurança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mar tanta tormenta, e tanto d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ntas vezes a morte apercebida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terra tanta guerra, tanto eng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nta necessidade avorrecida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pode acolher-se um fraco hum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terá segura a curta vi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ão se arme, e se indigne o Céu sere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 um bicho da terra tão pequeno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false"/>
        <w:spacing w:before="240" w:after="60"/>
        <w:rPr>
          <w:b/>
          <w:b/>
          <w:sz w:val="26"/>
        </w:rPr>
      </w:pPr>
      <w:r>
        <w:rPr>
          <w:b/>
          <w:sz w:val="26"/>
        </w:rPr>
        <w:t>Canto Segundo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neste tempo o lúcido Plane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s horas vai do dia distingui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gava à desejada e lenta me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uz celeste às gentes encobri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a casa marítima secre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he estava o Deus Noturno a porta abri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as infidas gentes se chega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naus, que pouco havia que ancorar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tre eles um, que traz encomend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mortífero engano, assim dizi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apitão valeroso, que cort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s de Neptuno o reino e salsa v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Rei que manda esta ilha, alvoroç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vinda tua, tem tanta aleg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ão deseja mais que agasalhar-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-te, e do necessário reformar-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 porque está em extremo desejo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te ver, como cousa nome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 roga que, de nada receo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es a barra, tu com toda armad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porque do caminho trabalho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rás a gente débil e cans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z que na terra podes reformá-l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 natureza obriga a desejá-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 se buscando vás mercador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produze o aurífero Leva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ela, cravo, ardente especia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 droga salutífera e prestant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 se queres luzente pedra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rubi fino, o rígido diama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qui levarás tudo tão sobej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que faças o fim a teu desejo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o mensageiro o Capitão respon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palavras do Rei agradecend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iz que, porque o Sol no mar se escon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entra para dentro, obedecen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ém que, como a luz mostrar por on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 sem perigo a frota, não teme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mprirá sem receio seu mand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 mais por tal senhor está obriga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gunta-lhe depois, se estão na ter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istãos, como o piloto lhe dizi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mensageiro astuto, que não er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he diz, que a mais da gente em Cristo cr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a sorte do peito lhe dester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da a suspeita e cauta fantasi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onde o Capitão seguram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fia da infiel e falsa gen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e alguns que trazia condena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culpas e por feitos vergonhos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que pudessem ser aventura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casos desta sorte duvidos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da dous mais sagazes, ensaia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que notem dos Mouros enganos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idade e poder, e por que vej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Cristãos, que só tanto ver desej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por estes ao Rei presentes man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que a boa vontade, que mostr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ha firme, segura, limpa e brand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qual bem ao contrário em tudo estav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a companhia pérfida e nefan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naus se despedia e o mar cortav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am com gestos ledos e fingi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dous da frota em terra recebid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epois que ao Rei apresenta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'o recado, os presentes que trazi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idade correram, e nota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ito menos daquilo que queri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os Mouros cautelosos se guardar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lhes mostrarem tudo o que pediam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onde reina a malícia, está o rece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 faz imaginar no peito alhe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aquele que sempre a mocida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 no rosto perpétua, e foi nasci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duas mães, que urdia a falsida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ver o navegante destruí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ava numa casa da cida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rosto humano e hábito fing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rando-se Cristão, e fabric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altar sumptuoso, que adorav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 tinha em retrato afigur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alto e Santo Espírito a pintur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ândida pombinha debux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bre a única Fénix, Virgem pur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mpanhia santa está pint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doze, tão torvados na figu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os que, só das línguas que caí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fogo, várias línguas referir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qui os dous companheiros conduzi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com este engano Baco esta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õem em terra os giolhos, e os senti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quele Deus que o mundo governav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cheiros excelentes, produzi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Pancaia odorífera, queim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Tioneu, e assim por derradei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falso Deus adora o verdadei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qui foram de noite agasalha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todo o bom e honesto tratam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dous Cristãos, não vendo que engana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tinha o falso e santo fingimen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assim como os raios espalha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Sol foram no mundo, e num mome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areceu no rúbido horizo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moça de Titão a roxa fron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rnam da terra os Mouros co'o rec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Rei, para que entrassem, e consi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dous que o Capitão tinha mand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quem se o Rei mostrou sincero amig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sendo o Português certific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não haver receio de perig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que gente de Cristo em terra hav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tro no salso rio entrar quer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zem-lhe os que mandou, que em ter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cras aras e sacerdote sinto; vi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li se agasalharam o dormi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quanto a luz cobriu o escuro mant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que no Rei e gentes não senti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ão contentamento e gosto ta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ão podia certo haver suspei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a mostra tão clara e tão perfei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isto o nobre Gama receb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egremente os Mouros que subi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levemente um ânimo se f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mostras, que tão certas pareci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au da gente pérfida se ench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xando a bordo os barcos que trazi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egres vinham todos, porque crê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 presa desejada certa tê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terra, cautamente aparelhav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mas e munições que, como viss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o rio os navios ancorav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es ousadamente se subisse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, nesta treição determinav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s de Luso de todo destruísse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que incautos pagassem deste jei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mal que em Moçambique tinham fei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âncoras tenaces vão lev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a náutica grita costumad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proa as velas sós ao vento d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clinam para a barra abaliza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a linda Ericina, que guard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ava sempre a gente assinal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ndo a cilada grande, e tão secret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a do Céu ao mar como uma se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oca as alvas filhas de Nere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toda a mais cerúlea companh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, porque no salgado mar nasce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águas o poder lhe obedec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propondo-lhe a causa a que desceu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todas juntamente se part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estorvar que a armada não chegas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onde para sempre se acabas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na água erguendo vão, com grande pres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as argênteas caudas branca escum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to eo'o peito corta e atraves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mais furor o mar do que costum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ta Nise, Nerine se arremes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cima da água crespa, em força sum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rem caminho as ondas encurvad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temor das Nereidas apressad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s ombros de um Tritão, com gesto ace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i a linda Dione furios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sente quem a leva o doce pe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soberbo com carga tão formo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chegam perto donde o vento te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che as velas da frota belicos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artem-se e rodeiam nesse insta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naus ligeiras, que iam por dian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õe-se a Deusa com outras em direi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proa capitaina, e ali fech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aminho da barra, estão de jei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m vão assopra o vento, a vela inchan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õem no madeiro duro o brando pei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detrás a forte nau forçan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as em derredor levando-a estav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a barra inimiga a desviav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is para a cova as próvidas formig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ando o peso grande acomod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forças exercitam, de inimig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inimigo inverno congela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 são seus trabalhos e fadig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 mostram vigor nunca esperad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is andavam as Ninfas estorv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nte Portuguesa o fim nefan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rna para detrás a nau forç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esar dos que leva, que grit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eiam velas; ferve a gente ir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leme a um bordo e a outro atravessan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mestre astuto em vão da popa br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o como diante ameaç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estava um marítimo pene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de quebrar-lhe a nau lhe mete me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eleuma medonha se alevan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rudo marinheiro que trabalh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grande estrondo a Maura gente espan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se vissem hórrida batalh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sabem a razão de fúria tan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sabem nesta pressa quem lhe valh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dam que seus enganos são sabi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que hão de ser por isso aqui punid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-los subitamente se lançav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eus batéis velozes que trazi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s em cima o mar alevantav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tando n'água, a nado se acolhi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um bordo e doutro súbito saltav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medo os compelia do que vi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ntes querem ao mar aventurar-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as mãos inimigas entregar-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m como em selvática alago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rãs, no tempo antigo Lícia g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sentem por ventura vir pesso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ando fora da água incautam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qui e dali saltando, o charco so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fugir do perigo que se s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acolhendo-se ao couto que conhece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ós as cabeças na água lhe aparecem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m fogem os Mouros; e o pilo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o perigo grande as naus guia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ndo que seu engano estava no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mbém foge, saltando na água ama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, por não darem no penedo imo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percam a vida doce e ca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âncora solta logo a capitai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quer das outras junto dela amai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o o Gama, atentado, a estranhez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Mouros, não cuidada, e juntam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piloto fugir-lhe com prestez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nde o que ordenava a bruta gent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vendo, sem contraste e sem bravez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ventos, ou das águas sem corr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 nau passar avante não pod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ndo-o por milagre, assim dizia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Ó caso grande, estranho e não cuid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Ó milagre claríssimo e evid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Ó descoberto engano inopin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Ó pérfida, inimiga e falsa gente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m poderá do mal aparelh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ivrar-se sem perigo sabiam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lá de cima a Guarda soberan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acudir à fraca força human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Bem nos mostra a divina Providênc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tes portos a pouca seguranç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m claro temos visto na aparênc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ra enganada a nossa confianç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pois saber humano nem prudênc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ganos tão fingidos não alcanç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Ó tu, Guarda Divina, tem cuid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quem sem ti não pode ser guardad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 se te move tanto a pieda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ta mísera gente peregri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só por tua altíssima bond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gente a salvas pérfida e mali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lgum porto seguro de verda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duzir-nos já agora determi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 nos amostra a terra que buscam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s só por teu serviço navegamo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viu-lhe essas palavras piedos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ormosa Dione, e comovi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tre as Ninfas se vai, que saudos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caram desta súbita partid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penetra as Estrelas luminos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na terceira Esfera recebi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ante passa, e lá no sexto Cé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onde estava o Padre, se move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como ia afrontada do caminh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ão formosa no gesto se mostr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s Estrelas e o Céu e o Ar vizinh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tudo quanto a via namorav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olhos, onde faz seu filho o ninh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s espíritos vivos inspir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que os Pólos gelados acend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tornava do Fogo a esfera fr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por mais namorar o sobera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dre, de quem foi sempre amada e eriç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lhe apresenta assim como ao Troi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selva Idea, já se apresenta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a vira o caçador, que o vulto huma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deu, vendo Diana na água cla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nca os famintos galgos o mata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primeiro desejos o acabar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crespos fios d'ouro se esparzi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o colo, que a neve escureci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ando, as lácteas tetas lhe tremi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quem Amor brincava, e não se vi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alva petrina flamas lhe saí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o Menino as almas acendi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as lisas colunas lhe trepav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ejos, que como hera se enrolav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'um delgado sendal as partes cobr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quem vergonha é natural repa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ém nem tudo esconde, nem descobr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véu, dos roxos lírios pouco avar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, para que o desejo acenda o dobr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he põe diante aquele objeto ra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se sentem no Céu, por toda a par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úmes em Vulcano, amor em Mar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mostrando no angélico sembla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'o riso uma tristeza mistur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dama que foi do incauto ama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brincos amorosos mal trat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se aqueixa e se ri num mesmo insta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se torna entre alegre mago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a arte a Deusa, a quem nenhuma igual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s mimosa que triste ao Padre fala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empre eu cuidei, ó Padre podero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, para as cousas que eu do peito amass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 achasse brando, afábil e amoro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to que a algum contrário lhe pesass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, pois que contra mim te vejo iro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 que to merecesse, nem te errass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ça-se como Baco determin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ntarei enfim que fui mofi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ste povo que é meu, por quem derram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lágrimas que em vão caídas vej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ssaz de mal lhe quero, pois que o am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do tu tanto contra meu desejo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ele a ti rogando choro e bram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contra minha dita enfim pelej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a pois, porque o amo é mal trat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ro-lhe querer mal, será guard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 moura enfim nas mãos das brutas gen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pois eu fui..." E nisto, de mimo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rosto banha em lágrimas arden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co'o orvalho fica a fresca ro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ada um pouco, como se entre os den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lhe impedira a fala piedo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rna a segui-la; e indo por dia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he atalha o poderoso e grão Tonan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estas brandas mostras comov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moveram de um tigre o peito du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'o vulto alegre, qual do Céu sub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rna sereno e claro o ar escu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lágrimas lhe alimpa, e acendi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face a beija, e abraça o colo pur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modo que dali, se só se acha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 novo Cupido se gera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co'o seu apertando o rosto am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s soluços e lágrimas aumen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menino da ama castig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quem no afaga o choro lhe acresc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lhe pôr em sossego o peito ir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itos casos futuros lhe apresen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fados as entranhas revolve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a maneira enfim lhe está dizend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ormosa filha minha, não tema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go algum nos vossos Lusitan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que ninguém comigo possa mai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sses chorosos olhos soberano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u vos prometo, filha, que veja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quecerem-se Gregos e Roman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os ilustres feitos que esta g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á-de fazer nas partes do Orien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Que se o facundo Ulisses escap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ser na Ogígia ilha eterno escrav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se Antenor os seios penetr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íricos e a fonte de Timav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se o piedoso Eneias naveg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Cila e de Caríbdis o mar brav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vossos, mores cousas atent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os mundos ao mundo irão mostran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ortalezas, cidades e altos mu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eles vereis, filha, edificado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Turcos belacíssimos e du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es sempre vereis desbaratad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Reis da índia, livres e segu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eis ao Rei potente sojugado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por eles, de tudo enfim senhor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ão dadas na terra leis melho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ereis este, que agora pressuro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tantos medos o Indo vai busca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emer dele Neptuno, de medro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m vento suas águas encrespan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Ó caso nunca visto e milagro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rema e ferva o mar, em calma estando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Ó gente forte e de altos pensament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ambém dela hão medo os Elemento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ereis a terra, que a água lhe tolh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inda há-de ser um porto mui dec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que vão descansar da longa v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naus que navegarem do Ocide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da esta costa enfim, que agora urd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mortífero engano, obedi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he pagará tributos, conhece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poder resistir ao Luso horren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 vereis o mar Roxo, tão famos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rnar-se-lhe amarelo, de enfiad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reis de Ormuz o Reino podero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as vezes tomado e sojug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 vereis o Mouro furio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suas mesmas setas traspassad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quem vai contra os vossos, claro vej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, se resiste, contra si pelej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ereis a inexpugnábil Dio for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dous cercos terá, dos vossos sen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 se mostrará seu preço e sor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itos de armas grandíssimos fazen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joso vereis o grão Mavor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peito Lusitano fero e horrend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Mouro ali verão que a voz extre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falso Mahamede ao Céu blasfem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oa vereis aos Mouros ser tom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qual virá depois a ser senho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todo o Oriente, e sublim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'os triunfos da gente vencedo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 soberba, altiva, e exalç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o Gentio, que os ídolos ado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o freio porá, e a toda a ter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cuidar de fazer aos vossos guer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ereis a fortaleza sustentar-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Cananor, com pouca força e gent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vereis Calecu desbaratar-s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dade populosa e tão potent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vereis em Cochim assinalar-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nto um peito soberbo e insol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cítara jamais cantou vitó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ssim mereça eterno nome e glór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unca com Marte instructo e furio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viu ferver Leucate, quando Augus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s civis Actias guerras animo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apitão venceu Romano injus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dos povos da Aurora, e do famo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lo, e do Bactra Cítico e robus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itória trazia, e presa ric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o na Egípcia linda e nego pudic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vereis o mar fervendo ace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s incêndios dos vossos pelej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ando o Idololatra, e o Mouro pre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nações diferentes triunfan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sujeita a rica Áurea Quersone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é ao longínquo China naveg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as ilhas mais remotas do Ori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-lhe-á todo o Oceano obedien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 modo, filha minha, que de jei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ostrarão esforço mais que hum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unca se verá tão forte pei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Gangético mar ao Gadit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das Boreais ondas ao Estrei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mostrou o agravado Lusit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to que em todo o mundo, de afronta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suscitassem todos os passado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isto disse, manda o consagr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ho de Maia à Terra, por que ten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pacífico porto o sosseg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onde sem receio a frota venh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, para que em Mombaça, aventur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forte Capitão se não detenh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he manda mais, que em sonhos lhe most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erra, onde quieto repousas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pelo ar o Cileneu voav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as asas nos pés à Terra desc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a vara fatal na mão lev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que os olhos cansados adormec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esta, as tristes almas revoc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Inferno, e o vento lhe obedec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cabeça o galero costum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esta arte a Melinde foi chega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go a Fama leva, por que dig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usitano o preço grande e ra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nome ilustre a um certo amor obrig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faz, a quem o tem, amado e ca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a arte vai fazendo a gente amig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 rumor famosíssimo, e percla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Melinde em desejos arde to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ver da gente forte o gesto e mo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i para Mombaça logo par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onde as naus estavam temeros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que à gente mande que se apar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barra amiga e terras suspeitosa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que mui pouco val esforço e ar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 infernais vontades enganosa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uco val coração, astúcia e si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lá dos Céus não vem celeste avi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feio caminho a noite tinha anel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, as estrelas no Céu, coa luz alhe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nham o largo Mundo alumia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só co'o sono a gente se recre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apitão ilustre, já cans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vigiar a noite que arrece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ve repouso então aos olhos d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outra gente a quartos vigiava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Mercúrio em sonhos lhe aparec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zendo: "Fuge, fuge, Lusit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cilada que o Rei malvado tec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te trazer ao fim, e extremo dan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ge, que o vento, e o Céu te favorec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eno o tempo tens e o Oce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outro Rei mais amigo, noutra par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podes seguro agasalhar-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ão tens aqui senão aparelh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hospício que o cru Diomedes d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zendo ser manjar acostum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cavalos a gente que hospedav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aras de Busíris infam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os hóspedes tristes imol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ás certas aqui, se muito esper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ge das gentes pérfidas e fer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ai-te ao longo da costa discorre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outra terra acharás de mais verda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á quase junto donde o Sol arde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guala o dia e noite em quantidad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 tua frota alegre recebe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Rei, com muitas obras de amizade,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salhado seguro te da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, para a índia, certa e sábia guia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to Mercúrio disse, e o sono le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o Capitão, que com mui grande espa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orda, e vê ferida a escura tre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uma súbita luz e raio san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vendo claro quanto lhe rele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se deter na terra iníqua ta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novo espírito ao mestre seu mand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s velas desse ao vento que assoprav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ai velas, disse, dai ao largo v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Céu nos favorece e Deus o mand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um mensageiro vi do claro asse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só em favor de nossos passos anda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evanta-se nisto o movime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marinheiros, de uma e de outra band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am gritando as âncoras acim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rando a ruda força, que se estim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ste tempo, que as âncoras levav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sombra escura os Mouros escondi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samente as amarras lhe cortav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serem, dando à costa, destruído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com vista de linces vigiav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Portugueses, sempre apercebid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s, como acordados os senti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ando, e não remando, lhe fugir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já as agudas proas apart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am as vias húmidas de argent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opra-lhe galerno o vento, e br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suave e seguro movimen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s perigos passados vão fal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mal se perderão do pensame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casos grandes, donde em tanto aper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ida em salvo escapa por acer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nha uma volta dado o Sol ard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noutro começava, quando vi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o longe deus navios, brandam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'os ventos navegando, que respira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que haviam de ser da Maura g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eles arribando, as velas vira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, de temor do mal que arrece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se salvar a gente à costa dav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é o outro que fica tão manhos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nas mãos vai cair do Lusit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 o rigor de Marte furio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sem a fúria horrenda de Vulcan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como fosse débil e medro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pouca gente o fraco peito hum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teve resistência; e se a tive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s dano resistindo receb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como o Gama muito desejas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loto para a Índia que busc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dou que entre estes Mouros o tomass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não lhe sucedeu como cuid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enhum deles há que lhe ensinas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que parte dos céus a Índia estav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ém dizem-lhe todos, que tem per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inde, onde achará piloto cer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uvam do Rei os Mouros a bonda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ção liberal, sincero pei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nificência grande e humanida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partes de grandíssimo respei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apitão o assela por verda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que já lhe dissera, deste jei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leneu em sonhos; e part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onde o sonho e o Mouro lhe diz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 no tempo alegre, quando entr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roubador de Europa a luz Febe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um e outro corno lhe aquent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Flora derramava o de Amaltei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emória do dia renov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pressuroso Sol, que o Céu rode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que Aquele, a quem tudo está sujei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selo pôs a quanto tinha feito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chegava a frota àquela par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o Reino Melinde já se v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toldos adornada, e leda de ar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bem mostra estimar o santo d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me a bandeira, voa o estandar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r purpúrea ao longe apareci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am os atambores o pandei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assim entravam ledos e guerreir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che-se toda a praia Melind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gente que vem ver a leda arm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te mais verdadeira, e mais huma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oda a doutra terra atrás deixad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ge diante a frota Lusita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ga no fundo a âncora pesad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dam fora um dos Mouros que toma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quem sua vinda ao Rei manifestar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Rei, que já sabia da nobrez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anto os Portugueses engrandec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arem o seu porto tanto prez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o a gente fortíssima merec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com verdadeiro ânimo e purez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s peitos generosos enobrec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he manda rogar muito que saísse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que de seus reinos se serviss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ão oferecimentos verdadei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palavras sinceras, não dobra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que o Rei manda aos nobres cavalei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anto mar e terras tem passad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da-lhe mais lanígeros carnei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galinhas domésticas ceva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as frutas, que então na terra havi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a vontade à dádiva exced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be o Capitão alegrem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mensageiro ledo e seu reca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logo manda ao Rei outro pres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e longe trazia aparelhad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carlata purpúrea, cor ard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ramoso coral, fino e prez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ebaixo das águas mole cresc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como é fora delas se endure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da mais um, na prática elega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co'o Rei nobre as pazes concertass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que de não sair naquele insta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suas naus em terra o desculpas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do assim o embaixador presta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na terra ao Rei se apresentass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estilo que Palas lhe ensin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as palavras tais falando orava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ublime Rei, a quem do Olimpo pu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i da suma Justiça concedi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rear o soberbo povo du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menos dele amado, que temid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porto mui forte e mui segu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todo o Oriente conhec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 vimos a buscar, para que achem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ti o remédio certo que querem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ão somos roubadores, que pass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as fracas cidades descuida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erro e a fogo as gentes vão mat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roubar-lhe as fazendas cobiçada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da soberba Europa naveg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os buscando as terras apartad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Índia grande e rica, por mand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um Rei que temos, alto e sublim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Que geração tão dura há hi de g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bárbaro costume e usança fe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ão vedem os portos tão som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inda o hospício da deserta areia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má tenção, que peito em nós se s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de tão pouca gente se arreceia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com laços armados, tão fingi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s ordenassem ver-nos destruído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 tu, e quem mui certo confiam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har-se mais verdade, ó Rei benig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aquela certa ajuda em ti esperam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eve o perdido Ítaco em Alci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eu porto seguro navegam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uzidos do intérprete divin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, pois a ti nos manda, está mui cla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és de peito sincero, humano e ra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 não cuides, ó Rei, que não saís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nosso Capitão esclareci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er-te, ou a servir-te, porque vis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 suspeitasse em ti peito fingid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saberás que o fez, porque cumpris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regimento, em tudo obedec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seu Rei, que lhe manda que não sa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xando a frota, em nenhum porto ou pra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 porque é, de vassalos o exercíc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os membros tem regidos da cabeç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quererás, pois tens de Rei o ofíc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ninguém a seu Rei desobedeç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as mercês e o grande benefíc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ra acha em ti, promete que conheç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tudo aquilo que ele e os seus pudere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quanto os rios para o mar correrem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m dizia; e todos juntam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s com outros em prática fal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uvavam muito o estâmago da g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antos céus e mares vai passan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o Rei ilustre, o peito obedi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Portugueses na alma imagin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nha por valor grande e mui subi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do Rei que é tão longe obedeci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com risonha vista e ledo aspei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de ao embaixador, que tanto estim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oda a suspeita má tirai do pei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nhum frio temor em vós se imprim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vosso preço e obras são de jei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vos ter o mundo em muita estim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quem vos fez molesto tratam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pode ter subido pensamen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 não sair em terra toda a g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observar a usada preminênc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nda que me pese estranham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muito tenho a muita obediênci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, se lho o regimento não cons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eu consentirei que a excelênc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peitos tão leais em si desfaç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ó porque a meu desejo satisfaç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orém, como a luz crástina cheg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o mundo for, em minhas almadi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u irei visitar a forte arm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ver tanto desejo, há tantos dia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se vier do mar desbarat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furioso vento e longas vi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qui terá, de limpos pensament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loto, munições e mantimento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to disse; e nas águas se escond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filho de Latona; e o mensagei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a embaixada alegre se part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a frota, no seu batel ligei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chem-se os peitos todos de alegr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terem o remédio verdadei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acharem a terra que buscav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assim ledos a noite festejav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faltam ali os raios de artifíc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trêmulos cometas imitan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zem os bombardeiros seu ofíc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éu, a terra e as ondas atroan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ra-se dos Ciclopas o exercíc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s bombas que de fogo estão queiman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s com vozes, com que o céu feri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rumentos altíssonos tangi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dem-lhe da terra juntam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'o raio volteando, com zuni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a em giros no ar a roda ard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oura o pó sulfúreo escondi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rita se alevanta ao céu, da gent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mar se via em fogos acend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não menos a terra; e assim feste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ao outro, a maneira de pelej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já o Céu inquieto revolve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gentes incitava a seu trabalh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já a mãe de Menon a luz traze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o sono longo punha certo atalh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am-se as sombras lentas desfaze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bre as flores da terra em frio orvalh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o Rei Melindano se embarc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er a frota, que no mar estav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am-se em derredor ferver as prai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gente, que a ver só concorre led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zem da fina púrpura as cabai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stram os panos da tecida sed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lugar das guerreiras azagai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o arco, que os cornos arreme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Lua, trazem ramos de palmei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que vencem, coroa verdadei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batel grande e largo, que told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nha de sedas de diversas cor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z o Rei de Melinde, acompanh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nobres e seu Reino e de senhor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m de ricos vestidos adorn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ndo seus costumes e primore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cabeça uma fota guarneci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ouro, e de seda e de algodão tecid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baia de Damasco rico e di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Tíria cor, entre eles estim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colar ao pescoço, de ouro fi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a matéria da obra é super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'um resplendor reluze adamantin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cinta, a rica bem lavrad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s alparcas dos pés, em fim de tu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brem ouro e aljôfar ao velu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um redondo emparo alto de se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a alta e dourada hástia enxer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ministro à solar quentura ved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ão ofenda e queime o Rei subi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úsica traz na proa, estranha e le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áspero som, horríssono ao ouv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trombetas arcadas em redo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, sem concerto, fazem rudo estron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menos guarnecido o Lusita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s seus batéis, da frota se part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ceber no mar o Melind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lustrosa e lograda companh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stido o Gama vem ao modo Hisp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Francesa era a roupa que vest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cetim da Adriática Venez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mesi, cor que a gente tanto preza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botões douro as mangas vêm toma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o Sol reluzindo a vista ceg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calças soldadescas recamad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metal, que Fortuna a tantos neg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com pontas do mesmo delicad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golpes do gibão ajunta e acheg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o Itálico modo a áurea espad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uma na gorra, um pouco declinad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s de sua companhia se mostr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tinta, que dá o múrice excel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ária cor, que os olhos alegr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a maneira do trajo difere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 o formoso esmalte se not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vestidos, olhados juntam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 aparece o arco rutila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bela Ninfa, filha de Tauman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rosas trombetas incitav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ânimos alegres, ressoan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Mouros os batéis, o mar coalhav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toldos pelas águas arrojan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bombardas horríssonas bramav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as nuvens de fumo o Sol toman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iúdam-se os brados acendi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am com as mãos os Mouros os ouvid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no batel entrou do Capitã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Rei, que nos seus braços o levav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 coa cortesia, que a razã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Por ser Rei) requeria, lhe falav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'umas mostras de espanto e admiraçã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Mouro o gesto e o modo lhe not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quem em mui grande estima tin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te que de tão longe à índia vinh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com grandes palavras lhe ofere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do o que de seus Reinos lhe cumpriss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que, se mantimento lhe falec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se próprio fosse, lho pedis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z-lhe mais, que por fama bem conhe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nte Lusitana, sem que a viss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já ouviu dizer, que noutra ter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gente de sua Lei tivesse guer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como por toda África se so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he diz, os grandes feitos que fize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nela ganharam a coro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Reino, onde as Hespéridas viver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com muitas palavras aprego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menos que os de Luso merece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o mais que pela fama o Rei sab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desta sorte o Gama respondia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Ó tu, que só tiveste pieda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i benigno, da gente Lusita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com tanta miséria e adversida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mares experimenta a fúria insan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quela alta e divina Eternida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Céu revolve e rege a gente huma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s que de ti tais obras recebem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 pague o que nós outros não podem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u só, de todos quantos queima Apol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s recebes em paz, cio mar profun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ti dos ventos hórridos de Eo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úgio achamos bom, fido e jocun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quanto apascentar o largo Pó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Estrelas, e o Sol der lume ao Mu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quer que eu viver, com fama e glór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verão teus louvores em memória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to dizendo, os barcos vão rem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a frota, que o Mouro ver desej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ão as naus uma e uma rode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que de todas tudo note e ve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para o céu Vulcano fuzil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rota coas bombardas o festej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as trombetas canoras lhe tangi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'os anafis os Mouros respondi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depois de ser tudo já not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generoso Mouro, que pasm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vindo o instrumento inusit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amanho terror em si mostr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dava estar quieto e ancor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'água o batel ligeiro que os lev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falar de vagar co'o forte Gam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s cousas de que tem notícia e fai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práticas o Mouro diferen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deleitava, perguntando ago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as guerras famosas e excelen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'o povo havidas, que a Mafoma ador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ora lhe pergunta pelas gen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toda a Hespéria última, onde mor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ora pelos povos seus vizinh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ora pelos úmidos caminh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 antes, valeroso Capitã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s conta, lhe dizia, dilig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terra tua o clima, e regiã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mundo onde morais distintament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assim de vossa antiga geraçã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o princípio do Reino tão pot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'os sucessos das guerras do começ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, sem sabê-las, sei que são de preç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 assim também nos conta dos rodei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os, em que te traz o mar ir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o os costumes bárbaros alhei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 nossa África ruda tem cri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: que agora vêm co'os áureos frei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cavalos que o carro marchet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novo Sol, da fria Aurora traze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vento dorme, o mar e as ondas jaz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 não menos co'o tempo se pare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desejo de ouvir-te o que contare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quem há, que por fama não conhe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obras Portuguesas singulares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tanto desviado resplande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nós o claro Sol, para julga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s Melindanos têm tão rudo pei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ão estimem muito um grande fei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meteram soberbos os Gigan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guerra vã, o Olimpo claro e pur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tou Pirítoo e Teseu, de ignoran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Reino de Plutão horrendo e escu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houve feitos no mundo tão possan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menos é trabalho ilustre e du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o foi cometer Inferno o Cé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utrem cometa a fúria de Nere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Queimou o sagrado templo de Dia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subtil Tesifónio fabric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óstrato, por ser da gente hum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hecido no mundo e nomead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também com tais obras nos eng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desejo de um nome avantaj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s razão há que queira eterna glór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m faz obras tão dignas de memória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false"/>
        <w:spacing w:before="240" w:after="60"/>
        <w:rPr>
          <w:b/>
          <w:b/>
          <w:sz w:val="26"/>
        </w:rPr>
      </w:pPr>
      <w:r>
        <w:rPr>
          <w:b/>
          <w:sz w:val="26"/>
        </w:rPr>
        <w:t>Canto Terceiro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gora tu, Calíope, me ensin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que contou ao Rei o ilustre Gam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spira imortal canto e voz divin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ste peito mortal, que tanto te am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sim o claro inventor da Medici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quem Orfeu pariste, ó linda Dam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unca por Dafne, Clície ou Leucoto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negue o amor devido, como so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õe tu, Ninfa, em efeito meu desej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o merece a gente Lusitan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veja e saiba o mundo que do Tej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licor de Aganipe corre e man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ixa as flores de Pindo, que já vej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anhar-me Apolo na água soberan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não direi que tens algum rece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se escureça o teu querido Orfei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ntos estavam todos escut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que o sublime Gama contar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, depois de um pouco estar cuid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evantando o rosto, assim dizi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ndas-me, ó Rei, que conte declar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minha gente a grão genealogi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me mandas contar estranha histó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mandas-me louvar dos meus a glór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Que outrem possa louvar esforço alhe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usa é que se costuma e se desej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louvar os meus próprios, arrecei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louvor tão suspeito mal me estej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para dizer tudo, temo e cre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qualquer longo tempo curto sej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, pois o mandas, tudo se te dev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rei contra o que devo, e serei brev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lém disso, o que a tudo enfim me obrig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É não poder mentir no que disser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que de feitos tais, por mais que dig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s me há-de ficar inda por diz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, porque nisto a ordens leve e sig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ndo o que desejas de saber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meiro tratarei da larga ter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pois direi da sanguinosa guer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ntre a Zona que o Cancro senhore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ta setentrional do Sol luz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aquela que por f ria se arrece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nto, como a do meio por ard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az a soberba Europa, a quem rode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la parte do Areturo, e do Ocid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suas salsas ondas o Ocea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pela Austral o mar Mediterran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Da parte donde o dia vem nasce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Ásia se avizinha; mas o ri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os montes Rifeios vai corre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 alagoa Meotis, curvo o fr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divide: e o mar que, fero e horre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u dos Gregos o irado senhor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agora de Tróia triunfa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vê mais que a memória o navega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Lá onde mais debaixo está do Pól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montes Hiperbóreos aparece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aqueles onde sempre sopra Eol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co'o nome, dos sopros se enobrece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qui tão pouca força tem de Apol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raios que no mundo resplandece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 neve está contido pelos mon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elado o mar, geladas sempre as font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Aqui dos Citas grande quantida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vem, que antigamente grande guer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iveram, sobre a humana antiguid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'os que tinham então a Egípcia terr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quem tão fora estava da verda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Já que o juízo humano tanto erra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que do mais certo se informa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o campo Damasceno o pergunta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Agora nestas partes se nome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Lápia fria, a inculta Norueg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candinávia Ilha, que se arre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s vitórias que Itália não lhe neg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qui, enquanto as águas não refre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congelado inverno, se naveg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m braço do Sarmático Ocean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lo Brúsio, Suécio e frio Dan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ntre este mar e o Tánais vive estranh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ente: Rutenos, Moseos e Livóni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ármatas outro tempo; e na montanh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ircínia os Marcomanos são Polóni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jeitos ao Império de Alemanh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ão Saxones, Boêmios e Panóni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outras várias nações, que o Reno fri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va, e o Danúbio, Amasis e Albis ri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ntre o remoto Istro e o claro Estrei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onde Hele deixou co'o nome a vi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ão os Traces de robusto pei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fero Marte pátria tão queri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, colo Hemo, o Ródope sujei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o Otomano está, que submeti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izâncio tem a seu serviço indin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oa injúria do grande Constantino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Logo de Macedónia estão as gen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quem lava do Axio a água fri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vós também, ó terras excelent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s costumes, engenhos e ousad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criastes os peitos eloquent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os juízos de alta fantas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quem tu, clara Grécia, o Céu penetr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não menos por armas, que por letr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Logo os Dálmatas vivem; e no se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Antenor já muros levantou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soberba Veneza está no mei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s águas, que tão baixa começou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terra um braço vem ao mar, que chei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esforço, nações várias sujeitou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raço forte, de gente sublim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menos nos engenhos, que na espa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m torno o cerca o Reino Neptuni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'os muros naturais por outra parte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lo meio o divide o Apeni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tão ilustre fez o pátrio Marte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depois que o Porteiro tem divi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rdendo o esforço veio, e bélica arte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bre está já de antiga potestad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nto Deus se contenta de humildade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Gália ali se verá que nomea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'os Cesáreos triunfos foi no mu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o Séquana e Ródano é reg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do Giruna frio e Reno fun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go os montes da Ninfa sepulta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irene se alevantam, que segu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tiguidades contam, quando arder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os de ouro e de prata então correra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is aqui se descobre a nobre Espanh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o cabeça ali de Europa to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cujo senhorio o glória estranh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uitas voltas tem dado a fatal rod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nunca poderá, com força ou manh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fortuna inquieta pôr-lhe no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lhe não tire o esforço e ousad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s belicosos peitos que em si cr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Com Tingitânia entesta, e ali parec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quer fechar o mar Mediterra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o sabido Estreito se enobrec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'o extremo trabalhado Teban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nações diferentes se engrandec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ercadas com as ondas do Ocean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das de tal nobreza e tal valor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qualquer delas cuida que é melhor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Tem o Tarragonês, que se fez clar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jeitando Parténope inquiet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Navarro, as Astúrias, que repar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foram contra a gente Mahomet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m o Galego cauto, e o grande e rar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stelhano, a quem fez o seu Plane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stituidor de Espanha e senhor del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étis, Lião, Granada, com Castel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is aqui, quase cume da cabeç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Europa toda, o Reino Lusita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a terra se acaba e o mar começ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onde Febo repousa no Ocean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e quis o Céu justo que floresç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s armas contra o torpe Maurita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itando-o de si fora, e lá na ard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África estar quieto o não cons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sta é a ditosa pátria minha am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qual se o Céu me dá que eu sem perig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rne, com esta empresa já acab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cabe-se esta luz ali comig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a foi Lusitânia, deriva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Luso, ou Lisa, que de Baco antig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lhos foram, parece, ou companheir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nela então os Íncolas primeir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Desta o pastor nasceu, que no seu nom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vê que de homem forte os feitos teve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ja fama ninguém virá que dom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is a grande de Roma não se atrev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a, o velho que os filhos próprios com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decreto do Céu, ligeiro e lev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io a fazer no mundo tanta par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riando-a Reino ilustre; e foi desta art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Um Rei, por nome Afonso, foi na Espanh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fez aos Sarracenos tanta guer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por armas sanguinas, força e manh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muitos fez perder a vida o a terr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oando deste Rei a fama estranh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Herculano Calpe à Cáspia ser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uitos, para na guerra esclarecer-s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nham a ele e à morte oferecer-s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 com um amor intrínseco acendi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Fé, mais que das honras popular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ram de várias terras conduzi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ixando a pátria amada e próprios lar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pois que em feitos altos e subi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mostraram nas armas singular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is o famoso Afonso que obras ta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vassem prémio digno e dons iguai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Destes Anrique, dizem que segu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lho de um Rei de Ungria expriment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tugal houve em sorte, que no mu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ão não era ilustre nem prezad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, para mais sinal d'amor profu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is o Rei Castelhano, que cas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Teresa, sua filha, o Conde fosse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com ela das terras tornou poss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ste, depois que contra os descendent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escrava Agar vitórias grandes tev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anhando muitas terras adjacen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zendo o que a seu forte peito dev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prémio destes feitos excelen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u-lhe o supremo Deus, em tempo brev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m filho, que ilustrasse o nome ufan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belicoso Reino Lusitan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Já tinha vindo Anrique da conquis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cidade Hierosólima sagr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do Jordão a areia tinha vist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viu de Deus a carne em si lavad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não tendo Gotfredo a quem resist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pois de ter Judeia sojug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uitos, que nestas guerras o ajudar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seus senhorios se tornaram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Quando chegado ao fim de sua id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forte e famoso Úngaro estrem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çado da fatal necessid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espírito deu a quem lhe tinha d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cava o filho em tenra mocid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quem o pai deixava seu trasl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o mundo os mais fortes igualav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e tal pai tal filho se esperav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Mas o velho rumor, não sei se err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m tanta antiguidade não há certez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ta que a mãe, tomando todo o est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segundo himeneu não se desprez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filho órfão deixava deserd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zendo que nas terras a grandez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senhorio todo só sua e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que, para casar, seu pai lhes de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 o Príncipe Afonso, que desta ar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chamava, do avô tomando o nom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o-se em suas terras não ter par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 mãe, com seu marido, as manda e com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rvendo-lhe no peito o duro Mar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magina consigo como as tom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olvidas as causas no concei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o propósito firme segue o efeit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De Guimarães o campo se ting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'o sangue próprio da intestina guer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a mãe, que tão pouco o parec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seu filho negava o amor e a ter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ele posta em campo já se vi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não vê a soberba o muito que er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tra Deus, contra o maternal amor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nela o sensual era maior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Ó Progne crua! ó mágica Medeia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em vossos próprios filhos vos vinga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maldade dos pais, da culpa alhe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lhai que inda Teresa peca mai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continência má, cobiça fe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ão as causas deste erro principai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ila, por uma, mata o velho pai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a, por ambas, contra o filho vai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Mas já o Príncipe claro o vencime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padrasto e da iníqua mãe levav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lhe obedece a terra num momen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primeiro contra ele pelejav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ém, vencido de ira o entendimen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mãe em ferros ásperos atav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de Deus foi vingada em tempo brev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nta veneração aos pais se deve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is se ajunta o soberbo Castelha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vingar a injúria de Teres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tra o tão raro em gente Lusita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quem nenhum trabalho agrava ou pes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batalha cruel o peito huma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judado da angélica defes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só contra tal fúria se sustent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o inimigo aspérrimo afugent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Não passa muito tempo, quando o for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íncipe em Guimarães está cerc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infinito poder; que desta sor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i refazer-se o inimigo magoad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, com se oferecer à dura mor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fiel Egas amo, foi livrad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e outra arte pudera ser perdi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gundo estava mal apercebi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lulas o leal vassalo, conhece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seu senhor não tinha resistênc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vai ao Castelhano, promete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le faria dar-lhe obediênc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vanta o inimigo o cerco horre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ado na promessa e consciênc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Egas Moniz; mas não consente o pei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moço ilustre a outrem ser sujeit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Chegado tinha o prazo prometi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que o Rei Castelhano já aguardav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o Príncipe, a seu mando someti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he desse a obediência que esperav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ndo Egas que ficava fementi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que dele Castela não cuida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termina de dar a doce vi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troco da palavra mal cumpri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8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 com seus filhos e mulher se par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alevantar com eles a fianç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calços e despidos, de tal ar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mais move a piedade que a vinganç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"Se pretendes, Rei alto, de vingar-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minha temerária confianç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zia, eis aqui venho ofereci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te pagar, coa vida, o prometi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ês aqui trago as vidas inocen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filhos sem pecado e da consort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a peitos generosos e excelen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s fracos satisfaz a fera mor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ês aqui as mãos e a língua delinquent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as sós exprimenta toda a sor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tormentos, de mortes, pelo esti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Cínis e do touro de Perilo"! 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Qual diante do algoz o conden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já na vida a morte tem bebi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õe no cepo a garganta, e já entreg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pera pelo golpe tão temid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l diante do Príncipe indin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gas estava a tudo ofereci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o Rei, vendo a estranha leald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is pôde, enfim, que a ira a pieda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 Ó grão fidelidade Portugues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vassalo, que a tanto se obrigava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mais o Persa fez naquela empres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rosto e narizes se cortava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que ao grande Dario tanto pes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mil vezes dizendo suspira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mais o seu Zopiro são preza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vinte Babilónias que toma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já o Príncipe Afonso aparelhav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Lusitano exército ditos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tra o Mouro que as terras habitav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'além do claro Tejo deleitos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no campo de Ourique se assentav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arraial soberbo e belicos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fronte do inimigo Sarrace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sto que em força e gente tão pequen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m nenhuma outra cousa confi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não no sumo Deus, que o Céu reg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tão pouco era o povo batiz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para um só cem Mouros haver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ulga qualquer juízo sosseg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mais temeridade que ousad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eter um tamanho ajuntamen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para um cavaleiro houvesse cent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Cinco Reis Mouros são os inimig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s quais o principal Ismar se cham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dos exprimentados nos perig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guerra, onde se alcança a ilustre fam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guem guerreiras damas seus amig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mitando a formosa e forte Dam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quem tanto os Troianos se ajudar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as que o Termodonte já gostara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A matutina luz serena e fr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estrelas do Pólo já aparta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ndo na Cruz o Filho de Mar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mostrando-se a Afonso, o animav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le, adorando quem lhe aparec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 Fé todo inflamado assim gritav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"Aos infiéis, Senhor, aos infiéi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não a mim, que creio o que podeis!"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Com tal milagre os ânimos da g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tuguesa inflamados, levantav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seu Rei natural este excel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íncipe, que do peito tanto amavam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diante do exército pot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s imigos, gritando o céu tocav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zendo em alta voz: - "Real, real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Afonso alto Rei de Portugal."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Qual co'os gritos e vozes incit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la montanha o rábido Molos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tra o touro remete, que fi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 força está do corno temeros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ra pega na orelha, ora no l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tindo mais ligeiro que forços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é que enfim, rompendo-lhe a gargant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bravo a força horrenda se quebrant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Tal do Rei novo o estâmago acendi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Deus e pelo povo juntam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Bárbaro comete apercebi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'o animoso exército romp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vantam nisto os perros o alari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s gritos, tocam a arma, ferve a g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lanças e arcos tomam, tubas so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strumentos de guerra tudo atroa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Bem como quando a flama, que atea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i nos áridos campos (assopr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sibilante Bóreas) anima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'o vento, o seco mato vai queimand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pastoral companha, que deita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'o doce sono estava, despert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o estridor do fogo que se ate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colhe o fato, e foge para a aldei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Desta arte o Mouro atónito e torv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ma sem tento as armas mui depress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foge; mas espera confi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o ginete belígero arremess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Português o encontra denod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los peitos as lanças lhe atravess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ns caem meios mortos, e outros vã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ajuda convocando do Alcorã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Ali se vêem encontros temeros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se desfazer uma alta ser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os animais correndo furios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Neptuno amostrou ferindo a ter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olpes se dão medonhos e forçoso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toda a parte andava acesa a guerr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o de Luso arnês, couraça e malh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mpe, corta, desfaz, abola e talh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Cabeças pelo campo vão salt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raços, pernas, sem dono e sem sentid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doutros as entranhas palpita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álida a cor, o gesto amorteci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perde o campo o exército nefand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rrem rios de sangue desparzi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que também do campo a cor se per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rnado carmesi de branco e ver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Já fica vencedor o Lusita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colhendo os troféus e presa ric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baratado e roto o Mauro Hispa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ês dias o grão Rei no campo fiei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qui pinta no branco escudo ufa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gora esta vitória certific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inco escudos azuis esclareci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sinal destes cinco Reis venci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 nestes cinco escudos pinta os trin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nheiros por que Deus fora vendi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crevendo a memória em vária tint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quele de quem foi favoreci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cada uni dos cinco, cinco pint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que assim fica o número cumpri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tando duas vezes o do me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s cinco azuis, que em cruz pintando vei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Passado já algum tempo que passa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ra esta grão vitória, o Rei subi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tomar vai Leiria, que toma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a, mui pouco havia, do venci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esta a forte Arronches sojuga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i juntamente, e o sempre enobreci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calabicastro, cujo campo ame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u, claro Tejo, regas tão seren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A estas nobres vilas sometid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junta também Mafra, em pouco espaç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nas serras da Lua conhecid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juga a fria Sintra o duro braç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ntra, onde as Naiades, escondid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s fontes, vão fugindo ao doce laç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Amor as enreda brandam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s águas acendendo fogo ard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 tu, nobre Lisboa, que no Mu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cilmente das outras és princes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dificada foste do facu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cujo engano foi Dardânia aces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u, a quem obedece o mar profu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edeceste à força Portugues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judada também da forte arm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as Boreais partes foi manda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á do Germânico Albis, e do Ren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da fria Bretanha conduzi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destruir o povo Sarrace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uitos com tensão santa eram partid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rando a boca já do Tejo ame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'o arraial do grande Afonso uni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ja alta fama então subia aos Céu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i posto cerco tos muros Ulisseu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Cinco vezes a Lua se esconde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outras tantas mostrara cheio o ros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ndo a cidade entrada se rende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o duro cerco, que lhe estava post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i a batalha tão sanguina e fe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o obrigava o firme pressupos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vencedores ásperos e ousa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de vencidos já desesperad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Desta arte enfim tomada se rende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quela que, nos tempos já passa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grande força nunca obedece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s frios povos Cíticos ousa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jo poder a tanto se estende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o Ibero o viu e o Tejo amedrontado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enfim co'o Bétis tanto alguns puder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à terra de Vandália nome dera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Que cidade tão forte por ventu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averá que resista, se Lisbo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pôde resistir à força du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gente, cuja fama tanto voa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lhe obedece toda a Estremadu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Óbidos, Alenquer, por onde so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tom das frescas águas, entre as pedr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murmurando lava, e Torres Vedr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 vós também, ó terras Transtagan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famadas co'o dom da flava Cer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edeceis às forças mais que human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regando-lhe os muros e os poder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tu, lavrador Mouro, que te engan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sustentar a fértil terra quere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lvas, e Moura, e Serpa conhecid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Alcácere-do-Sal estão rendid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is a nobre Cidade, certo asse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rebelde Sertório antigam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ora as águas nítidas de arge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m sustentar de longo a terra e a g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los arcos reais, que cento e ce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s ares se alevantam nobrem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edeceu por meio e ousad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Giraldo, que medos não tem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Já na cidade Beja vai toma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ngança de Trancoso destruí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fonso, que não sabe sossegar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estender coa fama a curta vi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se lhe pode muito sustenta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cidade; mas sendo já rendi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toda a cousa viva a gente ira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vando os fios vai da dura espa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Com estas sojugada foi Palmel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a piscosa Cezimbra, e juntam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ndo ajudado mais de sua estrel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barata um exército potent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ntiu-o a vila, e viu-o a serra del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 socorrê-la vinha dilig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la fralda da serra, descuid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temeroso encontro inopina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O Rei de Badajoz era alto Mour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quatro mil cavalos furios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úmeros peões, d'armas e de our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uarnecidos, guerreiros e lustros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, qual no mês de Maio o bravo tour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'os ciúmes da vaca, arreceos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ntindo gente o bruto e cego ama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lteia o descuidado caminhant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Desta arte Afonso súbito mostr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 gente dá, que passa bem segu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ere, mata, derriba denodad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ge o Rei Mouro, e só da vida cu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um pânico terror todo assombr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ó de segui-lo o exército procur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ndo estes que fizeram tanto abal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mais que só sessenta de caval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Logo segue a vitória sem tardanç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grão Rei incansábil, ajunt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entes de todo o Reino, cuja usanç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ra andar sempre terras conquistan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ercar vai Badajoz, e logo alcanç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fim de seu desejo, pelej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tanto esforço, e arte, e valent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 fez fazer às outras companh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Mas o alto Deus, que para longe guar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castigo daquele que o merec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, para que se emende, às vezes tar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 por segredos que homem não conhec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até que sempre o forte Rei resguar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s perigos a que ele se oferece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gora lhe não deixa ter defes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maldição da mãe que estava pres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Que estando na cidade, que cerca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ercado nela foi dos Liones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que a conquista dela lhe toma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Lião sendo, e não dos Portugues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pertinácia aqui lhe custa ca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sim como acontece muitas vez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m ferros quebra as pernas, indo ace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batalha, onde foi vencido e pres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Ó famoso Pompeio, não te pen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teus feitos ilustres a ruí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m ver que a justa Némesis orden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r teu sogro de ti vitória di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sto que o frio Fásis, ou Sien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para nenhum cabo a sombra incli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Bootes gelado e a linha ard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messem o teu nome geralm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Posto que a rica Arábia e que os feroz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íocos e Colcos, cuja fam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Véu dourado estende, e os Capadoc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Judeia, que um Deus adora e am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que os moles Sofenos, e os atroc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ilícios, com a Arménia, que derram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águas dos dous rios, cuja fo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á noutro mais alto e santo monte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 posto enfim que desde o mar de Atla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é o Cítico Tauro monte ergui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vencedor te vissem, não te espa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o campo Emátio só te viu venci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que Afonso verás, soberbo e ova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udo render-se ser depois rendi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sim o quis o conselho alto e celes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vença o sogro a ti, e o genro a es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Tornado o Rei sublime finalm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divino Juízo castig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pois que em Santarém soberbam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vão dos Sarracenos foi cerc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depois que do mártire Vic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santíssimo corpo vener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Sacro Promontório conheci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cidade Ulisseia foi trazid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Porque levasse avante seu desej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o forte filho manda o lasso velh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às terras se passasse d'Alentej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gente e co'o belígero aparelh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ncho, d'esforço o d'ânimo sobej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vante passa, e faz correr vermelh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rio que Sevilha vai rega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'o sangue Mauro, bárbaro e nefan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6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 com esta vitória cobiços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não descansa o moço até que vej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tro estrago como este, temeros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Bárbaro que tem cercado Bej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tarda muito o Príncipe dito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m ver o fim daquilo que desej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sim estragado o Mouro, na vinganç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tantas perdas põe sua esperanç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Já se ajuntam do monte a quem Medus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corpo fez perder, que teve o Céu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vem do promontório de Ampelus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do Tinge, que assento foi de Anteu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morador de Abila não se escus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também com suas armas se moveu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o som da Mauritana e ronca tub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do o Reino que foi do nobre Jub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ntrava com toda esta companh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Miralmomini em Portugal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eze Reis mouros leva de val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re os quais tem o ceptro imperial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assim fazendo quanto mal pod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que em partes podia fazer mal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m Sancho vai cercar em Santarém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ém não lhe sucede muito be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Dá-lhe combates ásperos, faze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dis de guerra mil o Mouro iros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lhe aproveita já trabuco horre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na secreta, aríete forços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que o filho de Afonso não perde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da do esforço e acordo generos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udo provê com ânimo e prudênci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m toda a parte há esforço e resistênc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Mas o velho, a quem tinham já obrig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trabalhosos anos ao sosseg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ando na cidade, cujo pr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verdecem as águas do Mondeg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bendo como o filho está cerc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Santarém do Mauro povo ceg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parte diligente da cidade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não perde a presteza coa ida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 coa famosa gente à guerra usa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ai socorrer o filho; e assim ajunta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Portuguesa fúria costuma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breve os Mouros tem desbaratad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campina, que toda está coalha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marlotas, capuzes varia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cavalos, jaezes, presa ric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seus senhores mortos cheia fic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Logo todo o restante se parti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Lusitânia, postos em fugid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Miralmomini só não fugiu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que, antes de fugir, lhe foge a vi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quem lhe esta vitória permiti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ão louvores e graças sem medid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m casos tão estranhos claram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is peleja o favor de Deus que a g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De tamanhas vitórias triunfav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velho Afonso , Príncipe subi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ndo, quem tudo enfim vencendo anda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larga e muita idade foi venci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pálida doença lhe tocav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fria mão o corpo enfraquecid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pagaram seus anos deste jei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triste Libitina seu direit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Os altos promontórios o chorar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dos rios as águas saudos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semeados campos alagar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lágrimas correndo piedos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tanto pelo mundo se alargar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faina suas obras valeros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sempre no seu Reino chamarã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Afonso, Afonso" os ecos, mas em vã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Sancho, forte mancebo, que fica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mitando seu pai na valent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que em sua vida já se exprimenta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ndo o Bétis de sangue se ting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o bárbaro poder desbarata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Ismaelita Rei de Andaluzi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mais quando os que Beja em vão cercar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golpes de seu braço em si provaram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Depois que foi por Rei alevant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avendo poucos anos que reina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cidade de Silves tem cerc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jos campos o bárbaro lavrav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i das valentes gentes ajud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Germânica armada que passa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armas fortes e gente apercebi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recobrar Judeia já perdi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Passavam a ajudar na santa empres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roxo Federico, que move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poderoso exército em defes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cidade onde Cristo padeceu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ndo Guido, coa gente em sede aces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o grande Saladino se rendeu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lugar onde aos Mouros sobejav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águas que os de Guido desejava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8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Mas a formosa armada, que vie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contraste de vento àquela par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ncho quis ajudar na guerra fe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que em serviço vai do santo Mar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sim como a seu pai acontece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ndo tomou Lisboa, da mesma ar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Germano ajudado Silves tom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o bravo morador destrue e dom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 se tantos troféus do Mahome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evantando vai, também do for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ionês não consente estar quie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terra, usada aos casos de Mavor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é que na cerviz seu jugo me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soberba Tui, que a mesma sor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u ter a muitas vilas suas vizinh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, por armas, tu, Sancho, humildes tinh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 entre tantas palmas salte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temerosa morte, fica herdei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m filho seu, de todos estim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foi segundo Afonso, e Rei terceir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tempo deste, aos Mouros foi tom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cácere-do-Sal por derradeir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que dantes os Mouros o tomar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agora estruídos o pagara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Morto depois Afonso, lhe suce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ncho segundo, manso e descuid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tanto em seus descuidos se desme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e outrem, quem mandava, era manda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governar o Reino, que outro pe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causa dos privados foi priv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que, como por eles se reg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todos os seus vícios consent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Não era Sancho, não, tão desones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o Nero, que um moço receb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mulher, e depois horrendo inces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a mãe Agripina cometi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m tão cruel às gentes e moles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 cidade queimasse onde viv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m tão mau como foi Heliogabal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m como o mole Rei Sardanapal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Nem era o povo seu tiraniz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o Sicília foi de seus tirano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m tinha como Fálaris ach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ênero de tormentos inumano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o Reino, de altivo e costum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senhores em tudo soberan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Rei não obedece, nem cons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não for mais que todos excel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Por esta causa o Reino govern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Conde Bolonhês, depois alç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Rei, quando da vida se apart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u irmão Sancho, sempre ao ócio da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e, que Afonso o bravo, se chamou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pois de ter o Reino segur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dilatá-lo cuida, que em terren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cabe o altivo peito, tão pequen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Da terra dos Algarves, que lhe fo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casamento dada, grande par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cupera co'o braço, e deita fo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Mouro, mal querido já de Mar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e de todo fez livre e senho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usitânia, com força e bélica arte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acabou de oprimir a nação for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 terra que aos de Luso coube em sor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is depois vem Dinis, que bem parec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bravo Afonso estirpe nobre e di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quem a fama grande se escurec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liberalidade Alexandrin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este o Reino próspero flore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lcançada já a paz áurea divina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constituições, leis e costum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 terra já tranquila claros lum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Fez primeiro em Coimbra exercitar-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valeroso ofício de Minerv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de Helicona as Musas fez passar-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pisar do Monde-o a fértil erv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nto pode de Atenas desejar-s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udo o soberbo Apolo aqui reserv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qui as capelas dá tecidas de our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bácaro e do sempre verde lour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Nobres vilas de novo edific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talezas, castelos mui segur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quase o Reino todo reform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edifícios grandes, e altos mur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depois que a dura Átropos cort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fio de seus dias já madur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cou-lhe o filho pouco obedi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rto Afonso, mas forte e excel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ste sempre as soberbas Castelhan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'o peito desprezou firme e sere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que não é das forças Lusitan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mer poder maior, por mais pequen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porém, quando as gentes Mauritan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possuir o Hespérico terren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raram pelas terras de Castel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i o soberbo Afonso a socorrê-l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Nunca com Semirâmis gente tan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io os campos idáspicos enche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m Atila, que Itália toda espant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amando-se de Deus açoute horre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ótica gente trouxe tanta, quan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Sarraceno bárbaro estupe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'o poder excessivo de Gran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i nos campos Tartésios ajunta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 vendo o Rei sublime Castelhan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força inexpugnábil, grande e for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mendo mais o fim do povo hispa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perdido uma vez, que a própria mor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dindo ajuda ao forte Lusita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he mandava a caríssima consor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ulher de quem a manda, e filha ama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quele a cujo Reino foi manda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ntrava a formosíssima Mar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los paternais paços sublima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indo o gesto, mas fora de alegr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seus olhos em lágrimas banhado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cabelos angélicos traz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los ebúrneos ombros espalhado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ante do pai ledo, que a agasalh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as palavras tais, chorando, espalh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"Quantos povos a terra produzi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África toda, gente fera e estranh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grão Rei de Marrocos conduzi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vir possuir a nobre Espanh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der tamanho junto não se viu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pois que o salso mar a terra banh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azem ferocidade, e furor tan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 vivos medo, e a mortos faz espant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"Aquele que me deste por mari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defender sua terra amedront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'o pequeno poder, ofereci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o duro golpe está da Maura espad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se não for contigo socorri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r-me-ás dele e do Reino ser priv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úva e triste, e posta em vida escu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m marido, sem Reino, e sem ventu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Portanto, ó Rei, de quem com puro me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corrente Muluca se congel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mpe toda a tardança, acude ce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miseranda gente de Castel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esse gesto, que mostras claro e le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pai o verdadeiro amor assel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ude e corre, pai, que se não corr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de ser que não aches quem socorres." 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6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Não de outra sorte a tímida Mar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lando está, que a triste Vénus, qu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Júpiter, seu pai, favor ped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Eneias, seu filho, navegand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 tanta piedade o comov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, caído das mãos o raio inf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do o clemente Padre lhe conce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sando-lhe do pouco que lhe pe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Mas já co'os esquadrões da gente arma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Eborenses campos vão coalhado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ustra co'o Sol o arnês, a lança, a espad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ão rinchando os cavalos jaezad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canora trombeta embandeir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corações à paz acostuma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i às fulgentes armas incit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las concavidades retumban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8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ntre todos no meio se sublim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s insígnias Reais acompanh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valeroso Afonso, que por cim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todos leva o colo alevantad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somente co'o gesto esforça e anim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qualquer coração amedronta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sim entra nas terras de Castel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a filha gentil, Rainha del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untos os dous Afonsos finalm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s campos de Tarifa estão defro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grande multidão da cega g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quem são pequenos campo e mo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há peito tão alto e tão pot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de desconfiança não se afro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quanto não conheça e claro ve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co'o braço dos seus Cristo pelej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stão de Agar os netos quase ri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poder dos Cristãos fraco e peque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terras como suas reparti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temão, entre o exército Agare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com título falso possui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á o famoso nome Sarracen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m também com falsa conta e nu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À nobre terra alheia chamam su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Qual o membrudo e bárbaro Giga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rei Saul, com causa, tão tem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o o pastor inerme estar dia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ó de pedras e esforço aperceb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palavras soberbas o arroga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preza o fraco moço mal vest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, rodeando a funda, o deseng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o mais pode a Fé que a força humana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sta arte o Mouro pérfido desprez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poder dos Cristãos, e não enten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stá ajudado da Alta Fortalez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quem o inferno horrífico se ren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 ela o Castelhano, e com destrez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Marrocos o Rei comete e ofen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Português, que tudo estima em n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faz temer ao Reino de Granad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is as lanças e espadas retini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cima dos arneses: bravo estrago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mam (segundo as leis que ali seguiam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s Mafamede, e os outros Santiag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feridos com grita o Céu feri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zendo de seu sangue bruto lag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outros meios mortos se afogav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do ferro as vidas escapav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m esforço tamanho estrui e m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Luso ao Granadil, que, em pouco espaç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talmente o poder lhe desbara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 lhe valer defesa ou peito de aç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alcançar tal vitória tão bar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a não bem contente o forte braç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i ajudar ao bravo Castelh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pelejando está co'o Maurita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á se ia o Sol ardente recolhe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a casa de Tethys, e inclin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o Ponente, o Véspero traze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ava o claro dia memor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o poder do Mauro grande e horre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i pelos fortes Reis desbarat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tanta mortandade, que a memór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nca no mundo viu tão grã vitór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ão matou a quarta parte o forte Már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que morreram neste vencim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as águas co'o sangue do adversár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z beber ao exército sedent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o Peno asperíssimo contrár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Romano poder, de nascim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tantos matou da ilustro Rom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lqueires três de anéis dos mortos tom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 se tu tantas almas só pudes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dar ao Reino escuro de Coci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a santa Cidade desfizes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povo pertinaz no antigo rit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missão e vingança foi celes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não força de braço, ó nobre Ti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ssim dos Vates foi profetiz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epois por Jesu certifica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assada esta tão próspera vitó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rnando Afonso à Lusitana ter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e lograr da paz com tanta glór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a soube ganhar na dura guer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aso triste, e dino da memó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do sepulcro os homens desenter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onteceu da mísera e mesquin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depois de ser morta foi Rainh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u só, tu, puro Amor, com força cru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s corações humanos tanto obrig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e causa à molesta morte su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se fora pérfida inimig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dizem, fero Amor, que a sede tu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com lágrimas tristes se mitig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É porque queres, áspero e tir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as aras banhar em sangue huma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stavas, linda Inês, posta em sosseg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teus anos colhendo doce fru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quele engano da alma, ledo e ceg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 fortuna não deixa durar mui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s saudosos campos do Mondeg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teus fermosos olhos nunca enxu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os montes ensinando e às ervinh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nome que no peito escrito tinh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 teu Príncipe ali te respondi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lembranças que na alma lhe morav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sempre ante seus olhos te trazi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dos teus fermosos se apartava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noite em doces sonhos, que menti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dia em pensamentos, que voav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quanto enfim cuidava, e quanto v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m tudo memórias de alegr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 outras belas senhoras e Princes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desejados tálamos enjei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udo enfim, tu, puro amor, desprez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um gesto suave te sujei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o estas namoradas estranhez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velho pai sesudo, que respei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murmurar do povo, e a fantas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filho, que casar-se não queri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irar Inês ao mundo determi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lhe tirar o filho que tem pre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ndo co'o sangue só da morte ind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ar do firme amor o fogo aces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furor consentiu que a espada fi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pôde sustentar o grande pe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furor Mauro, fosse alevant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 uma fraca dama delicad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raziam-na os horríficos algoz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te o Rei, já movido a piedad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o povo, com falsas e feroz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zões, à morte crua o persua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a com tristes o piedosas voz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ídas só da mágoa, e sauda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seu Príncipe, e filhos que deix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mais que a própria morte a magoav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ara o Céu cristalino alevant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lágrimas os olhos piedos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olhos, porque as mãos lhe estava at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dos duros ministros rigoroso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epois nos meninos atent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ão queridos tinha, e tão mimos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ja orfandade como mãe tem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o avô cruel assim dizia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Se já nas brutas feras, cuja m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a fez cruel de nascim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nas aves agrestes, que som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s rapinas aéreas têm o int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pequenas crianças viu a g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em tão piedoso sentim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coa mãe de Nino já mostra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colos irmãos que Roma edificaram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"Ó tu, que tens de humano o gesto e o pei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Se de humano é matar uma donzel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raca e sem força, só por ter sujei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coração a quem soube vencê-la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estas criancinhas tem respei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is o não tens à morte escura del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a-te a piedade sua e minh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s te não move a culpa que não tinh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E se, vencendo a Maura resistênc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orte sabes dar com fogo e fer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be também dar vicia com clemênc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quem para perdê-la não fez er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se to assim merece esta inocênc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õe-me em perpétuo e mísero dester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Cítia f ria, ou lá na Líbia ard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em lágrimas viva eternamen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õe-me onde se use toda a ferida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e leões e tigres, e vere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neles achar posso a pieda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ntre peitos humanos não ache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 com o amor intrínseco e vonta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quele por quem morro, criare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as relíquias suas que aqui vis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refrigério sejam da mãe triste."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0 - Morte de Inês de Cast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Queria perdoar-lhe o Rei beni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ido das palavras que o mago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o pertinaz povo, e seu desti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Que desta sorte o quis) lhe não perdo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rancam das espadas de aço fi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que por bom tal feito ali aprego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 uma dama, ó peitos carnicei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ros vos amostrais, e cavaleiro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Qual contra a linda moça Police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olação extrema da mãe velh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que a sombra de Aquiles a conde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'o ferro o duro Pirro se aparelh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ela os olhos com que o ar sere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Bem como paciente e mansa ovelha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mísera mãe postos, que endoudec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o duro sacrifício se oferec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ais contra Inês os brutos matado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colo de alabastro, que sustin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obras com que Amor matou de amo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quele que depois a fez Rainh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espadas banhando, e as brancas flor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la dos olhos seus regadas tinh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encarniçavam, férvidos e iros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futuro castigo não cuidos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em puderas, ó Sol, da vista des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us raios apartar aquele d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da seva mesa de Ties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os filhos por mão de Atreu com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ós, ó côncavos vales, que pudes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oz extrema ouvir da boca f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nome do seu Pedro, que lhe ouvis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muito grande espaço repetiss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ssim como a bonina, que cort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tes do tempo foi, cândida e bel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do das mãos lascivas maltrat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menina que a trouxe na capel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heiro traz perdido e a cor murchad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 está morta a pálida donzel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as do rosto as rosas, e perdi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ranca e viva cor, coa doce vid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s filhas do Mondego a morte escu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o tempo chorando memora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, por memória eterna, em fonte pu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lágrimas choradas transformar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nome lhe puseram, que inda du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amores de Inês que ali passar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de que fresca fonte rega as flor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lágrimas são a água, e o nome amo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ão correu muito tempo que a vinganç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visse Pedro das mortais feri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, em tomando do Reino a governanç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omou dos fugidos homicid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outro Pedro cruíssimo os alcanç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mbos, imigos das humanas vi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oncerto fizeram, duro e injus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com Lépido e António fez Augus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ste, castigador foi rigoro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latrocínios, mortes e adultério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zer nos maus cruezas, fero e iro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m os seus mais certos refrigéri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cidades guardando justiço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todos os soberbos vitupéri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s ladrões castigando à morte de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vagabundo Aleides ou Tese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Do justo e duro Pedro nasce o bra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Vede da natureza o desconcerto!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isso, e sem cuidado algum, Fern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odo o Reino pôs em muito apert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, vindo o Castelhano devast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terras sem defesa, esteve per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destruir-se o Reino totalment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um fraco Rei f az fraca a forte gen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u foi castigo claro do pec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tirar Lianor a seu mar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casar-se com ela, de enlev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 falso parecer mal entendi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 foi que o coração sujeito e d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o vício vil, de quem se viu rend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le se fez e fraco; e bem parec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um baixo amor os fortes enfraque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 pecado tiveram sempre a pe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itos, que Deus o quis, e permitiu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que foram roubar a bela Hele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com Apio também Tarquilio o vi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s por quem David Santo se condena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 quem o Tribo ilustre destrui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Benjamim?Bem claro no-lo ens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Sara Faraó, Siquém por Di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 pois se os peitos fortes enfraque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inconcesso amor desatin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m no filho de Alcmena se parec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em Ônfale andava transform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Marco António a faina se escure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ser tanto a Cleopatra afeiço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 também, Peno próspero, o sentis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ois que uma moça vil na Apúlia vis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 quem pode livrar-se por ventu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laços que Amor arma brandam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e as rosas e a neve humana pu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ouro e o alabastro transparente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m de uma peregrina formosu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um vulto de Medusa propriam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coração converte, que tem pre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pedra não, mas em desejo aces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Quem viu um olhar seguro, um gesto br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a suave e angélica excelênc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m si está sempre as almas transform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ivesse contra ela resistência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culpado por certo está Fern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quem tem de amor experiênci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antes, tendo livre a fantas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muito mais culpado o julgar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false"/>
        <w:spacing w:before="240" w:after="60"/>
        <w:rPr>
          <w:b/>
          <w:b/>
          <w:sz w:val="26"/>
        </w:rPr>
      </w:pPr>
      <w:r>
        <w:rPr>
          <w:b/>
          <w:sz w:val="26"/>
        </w:rPr>
        <w:t>Canto Quarto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Depois de procelosa tempest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turna sombra e sibilante ven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az a manhã serena clarid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perança de porto e salvament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arta o sol a negra escurid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movendo o temor do pensament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sim no Reino forte aconteceu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pois que o Rei Fernando faleceu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Porque, se muito os nossos desejar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m os danos e ofensas vá ving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queles que tão bem se aproveitar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descuido remisso de Ferna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pois de pouco tempo o alcançar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oane, sempre ilustre, alevant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Rei, como de Pedro único herdei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Ainda que bastardo) verdadeir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Ser isto ordenação dos céus divi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sinais muito claros se mostrou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ndo em Évora a voz de uma meni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te tempo falando o nomeou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como cousa enfim que o Céu desti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berço o corpo e a voz alevantou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"Portugal! Portugal!" alçando a mã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se "pelo Rei novo, Dom João."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Alteradas então do Reino as gent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'o ódio, que ocupado os peitos tinh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bsolutas cruezas e evident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z do povo o furor por onde vinh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tando vão amigos e parent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adúltero Conde e da Rainh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quem sua incontinência desones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is (depois de viúva) manifest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Mas ele enfim, com causa desonr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ante dela a ferro frio morr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outros muitos na morte acompanh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tudo o fogo erguido queima e corr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m, como Astianás, precipit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Sem lhe valerem ordens) de alta torr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quem ordens, nem aras, nem respeit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m nu por ruas, e em pedaços feit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Podem-se pôr em longo esquecime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cruezas mortais que Roma vi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eitas do feroz Mário e do crue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la, quando o contrário lhe fugiu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isso Lianor, que o sentime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morto Conde ao mundo descobriu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z contra Lusitânia vir Castel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zendo ser sua filha herdeira del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Beatriz era a filha, que casa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'o Castelhano está, que o Reino pe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filha de Fernando reput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a corrompida fama lhe conce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esta voz Castela alevant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zendo que esta filha ao pai suce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as forças ajunta para as guerr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várias regiões e várias terr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m de toda a província que de um Brig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Se foi) já teve o nome derivad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s terras que Fernando e que Rodrig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anharam do tirano e Mauro esta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estimam das armas o perig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que cortando vão co'o duro ar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campos Lioneses, cuja g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'os Mouros foi nas armas excel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Os Vândalos, na antiga valent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inda confiados, se ajuntav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cabeça de toda Andaluz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o Guadalquibir as águas lava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nobre Ilha também se aperceb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ntigamente os Tírios habitav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azendo por insígnias verdadeir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Hercúleas colunas nas bandeir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Também vem lá do Reino de Tole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idade nobre e antiga, a quem cerc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Tejo em torno vai suave e le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as serras de Conca vem manan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ós outros também não tolhe o me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Ó sórdidos Galegos, duro ba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para resistirdes vos armas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queles, cujos golpes já provass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Também movem da guerra as negras fúri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gente Biscainha, que carec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polidas razões, e que as injúri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uito mal dos estranhos compadec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terra de Guipúscua e das Astúri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com minas de ferro se enobrec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mou dele os soberbos morador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ajudar na guerra a seus senhor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Joane, a quem do peito o esforço cresc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o a Sansão Hebréio da guedelh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sto que tudo pouco lhe parec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'os poucos de seu Reino se aparelh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não porque conselho lhe falec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'os principais senhores se aconselh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só por ver das gentes as sentença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sempre houve entre muitos diferenç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Não falta com razões quem desconcer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opinião de todos, na vont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quem o esforço antigo se conver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desusada e má deslealdade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dendo o temor mais, gelado, iner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 própria e natural fidelidad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gam o Rei e a pátria, e, se convé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garão (como Pedro) o Deus que tê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Mas nunca foi que este erro se sentis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forte Dom Nuno Alvares; mas an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sto que em seus irmãos tão claro o viss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provando as vontades inconstan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quelas duvidosas gentes diss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palavras mais duras que elegan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mão na espada, irado, e não facu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meaçando a terra, o mar e o mund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"Como!Da gente ilustre Portugues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á-de haver quem refuse o pátrio Marte?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o!Desta província, que princes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i das gentes na guerra em toda a par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á-de sair quem negue ter defesa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m negue a Fé, o amor, o esforço e ar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Português, e por nenhum respei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próprio Reino queira ver sujeito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"Como!Não seis vós inda os descendent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queles, que debaixo da bandei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grande Henriques, feros e valen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ncestes esta gente tão guerreira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ndo tantas bandeiras, tantas gent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seram em fugida, de manei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sete ilustres Condes lhe trouxer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esos, afora a presa que tiveram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"Com quem foram contino sopea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es, de quem o estais agora vó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Dinis e seu filho, sublima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não co'os vossos fortes pais, e avôs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is se com seus descuidos, ou peca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ernando em tal fraqueza assim vos pô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rne-vos vossas forças o Rei nov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é certo que co'o Rei se muda o pov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"Rei tendes tal, que se o valor tiverd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gual ao Rei que agora alevantas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baratareis tudo o que quiserd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nto mais a quem já desbaratass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se com isto enfim vos não moverd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penetrante medo que tomas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ai as mãos a vosso vão rece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u só resistirei ao jugo alheio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Eu só com meus vassalos, e com es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E dizendo isto arranca meia espada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enderei da força dura e infes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terra nunca de outrem sojuga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virtude do Rei, da pátria mes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lealdade já por vós neg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ncerei (não só estes adversários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quantos a meu Rei forem contrários."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m como entre os mancebos recolhi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Canúsio, relíquias sós de Can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para se entregar quase movi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fortuna das forças African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rnélio moço os faz que, compeli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sua espada, jurem que as Roman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mas não deixarão, enquanto a vi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não deixar, ou nelas for perdid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starte a gente força e esforça Nu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, com lhe ouvir as últimas razõ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ovem o temor frio, importu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gelados lhe tinha os coraçõ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s animais cavalgam de Neptu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ndindo e volteando arremessõe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ão correndo e gritando a boca abert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"Viva o famoso Rei que nos liberta!"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Das gentes populares, uns aprov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guerra com que a pátria se sustinh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ns as armas alimpam e renov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 ferrugem da paz gastadas tinh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pacetes estofam, peitos prov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ma-se cada um como convinh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tros fazem vestidos de mil cor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letras e tenções de seus amor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Com toda esta lustrosa companh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oane forte sai da fresca Abran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brantes, que também da fonte fr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Tejo logra as águas abundant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primeiros armígeros reg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m para reger era os mui possant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rientais exércitos, sem con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que passava Xerxes o Helespont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Dom Nuno Alvares digo, verdadeir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çoute de soberbos Castelhan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o já o fero Huno o foi primeir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Franceses, para Italian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tro também famoso cavaleir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 ala direita tem dos Lusitan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to para mandá-los, e regê-l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m Rodrigues se diz de Vasconcel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 da outra ala, que a esta correspon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tão Vasques de Almada é capitã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epois foi de Abranches nobre Con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s gentes vai regendo a sestra mã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go na retaguarda não se escon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s quinas e castelos o pendã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Joane, Rei forte em toda par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scurecendo o preço vai de Alar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stavam pelos muros, temeros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de um alegre medo quase fri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zando as mães, irmãs, damas e espos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metendo jejuns e romari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chegam as esquadras belicos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fronte das amigas companhi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com grita grandíssima os recebe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todas grande dúvida concebe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Respondem as trombetas mensageir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ífaros sibilantes e atambore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férezes volteam as bandeir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variadas são de muitas cor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ra no seco tempo, que nas eir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eres o fruto deixa aos lavrador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ra em Astreia o Sol, no mês de Agos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aco das uvas tira o doce most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Deu sinal a trombeta Castelha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orrendo, fero, ingente e temeros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viu-o o monte Artabro, e Guadian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rás tornou as ondas de medros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viu-o o Douro e a terra Transtagan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rreu ao mar o Tejo duvidos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as mães, que o som terríbil escutar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os peitos os filhinhos apertara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Quantos rostos ali se vêem sem cor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o coração acode o sangue amigo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, nos perigos grandes, o temo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É maior muitas vezes que o perig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se o não é, parece-o; que o furo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ofender ou vencer o duro amig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z não sentir que é perda grande e ra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s membros corporais, da vida ca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Começa-se a travar a incerta guerr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ambas partes se move a primeira al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ns leva a defensão da própria ter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tros as esperanças de ganhá-l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go o grande Pereira, em quem se encer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do o valor, primeiro se assinal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rriba, e encontra, e a terra enfim seme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s que a tanto desejam, sendo alhe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Já pelo espesso ar os estrident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rpões, setas e vários tiros voam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baixo dos pés duros dos ardent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valos treme a terra, os vales soam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pedaçam-se as lanças; e as frequent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das coas duras armas, tudo atroam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crescem os amigos sobre a pouc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ente do fero Nuno, que os apouc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is ali seus irmãos contra ele vã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Caso feio e cruel!) mas não se espant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menos é querer matar o irmã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m contra o Rei e a Pátria se alevant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tes arrenegados muitos sã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primeiro esquadrão, que se adian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tra irmãos e parentes (caso estranho!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is nas guerras civis de Júlio e Magn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Ó tu, Sertório, ó nobre Coriola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tilina, e vós outros dos antig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contra vossas pátrias, com profan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ração, vos fizestes inimig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lá no reino escuro de Suman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ceberdes gravíssimos castig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zei-lhe que também dos Portugues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guns tredores houve algumas vez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Rompem-se aqui dos nossos os primeir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ntos dos inimigos a eles vão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á ali Nuno, qual pelos outeir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Ceita está o fortíssimo leã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cercado se vê dos cavaleir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os campos vão correr de Tetuã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rseguem-no com as lanças, e ele iros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rvado um pouco está, mas não medros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Com torva vista os vê, mas a natu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erina e a ira não lhe compadece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s costas dê, mas antes na espessu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s lanças se arremessa, que recresce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l está o cavaleiro, que a verdu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inge co'o sangue alheio; ali perece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guns dos seus, que o ânimo val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rde a virtude contra tanta g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Sentiu Joane a afronta que passav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uno, que, como sábio capitã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udo corria e via, e a todos da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presença e palavras, coraçã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l parida leoa, fera e bra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os filhos que no ninho sós estã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ntiu que, enquanto pasto lhe busca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pastor de Massília lhos furtar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Corre raivosa, e freme, e com brami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montes Sete Irmãos atroa e abal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l Joane, com outros escolhi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s seus, correndo acode à primeira al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"Ó fortes companheiros, ó subi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valeiros, a quem nenhum se igual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fendei vossas terras, que a esperanç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liberdade está na vossa lanç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8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"Vedes-me aqui, Rei vosso, e companheir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ntre as lanças, e setas, e os arnes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s inimigos corro e vou primeir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lejai, verdadeiros Portugueses!"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sto disse o magnânimo guerreir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, sopesando a lança quatro vez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força tira; e, deste único tir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uitos lançaram o último suspir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Porque eis os seus acesos novam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uma nobre vergonha e honroso fog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bre qual mais com ânimo val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rigos vencerá do Márcio jog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fiam: tinge o ferro o sangue ardente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mpem malhas primeiro, e peitos log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sim recebem junto e dão ferid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o a quem já não dói perder as vid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A muitos mandam ver o Estígio lag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cujo corpo a morte e o ferro entrav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Mestre morre ali de Santiag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fortíssimamente pelejav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rre também, fazendo grande estrag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tro Mestre cruel de Calatrav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Pereiras também arrenega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rrem, arrenegando o Céu e os fad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Muitos também do vulgo vil sem nom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ão, e também dos nobres, ao profu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o trifauce Cão perpétua fom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m das almas que passam deste mun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porque mais aqui se amanse e dom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soberba do amigo furibu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sublime bandeira Castelhan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i derribada aos pés da Lusitan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Aqui a fera batalha se encruec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mortes, gritos, sangue e cutilada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multidão da gente que perec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m as flores da própria cor mudada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as costas dão e as vidas; já falec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furor e sobejam as lançada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de Castela o Rei desbarat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vê, e de seu propósito muda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O campo vai deixando ao vencedor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tente de lhe não deixar a vi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guem-no os que ficaram, e o temo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he dá, não pés, mas asas à fugi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cobrem no profundo peito a do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morte, da fazenda despendi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mágoa, da desonra, e triste noj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ver outrem triunfar de seu despoj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Alguns vão maldizendo e blasfem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primeiro que guerra fez no mund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tros a sede dura vão culp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peito cobiçoso e sitibu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, por tomar o alheio, o miser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vo aventura às penas do profu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ixando tantas mães, tantas espos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m filhos, sem maridos, desditos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O vencedor Joane esteve os di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stumados no campo, em grande glóri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ofertas depois, e romari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graças deu a quem lhe deu vitór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Nuno, que não quer por outras vi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re as gentes deixar de si memór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não por armas sempre soberan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as terras se passa Transtagan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6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Ajuda-o seu destino de manei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fez igual o efeito ao pensamen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que a terra dos Vândalos frontei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he concede o despojo e o venciment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de Sevilha a Bética bandei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de vários senhores num mome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lhe derriba aos pés, sem ter defes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rigados da força Portugues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Destas e outras vitórias longam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ram os Castelhanos oprimi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ndo a paz, desejada já da g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ram os vencedores aos venci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pois que quis o Padre onipot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r os Reis inimigos por mari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duas ilustríssimas Ingles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entis, formosas, ínclitas princes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Não sofre o peito forte, usado à guer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ter amigo já a quem faça dan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assim não tendo a quem vencer na ter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ai cometer as ondas do Ocean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e é o primeiro Rei que se dester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Pátria, por fazer que o African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heça, pelas armas, quanto exce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lei de Cristo à lei de Mafame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is mil nadantes aves pelo arge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furiosa Tethys inquie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brindo as pandas asas vão ao ven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onde Alcides pôs a extrema met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monte Abila e o nobre fundame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Ceita toma, e o torpe Mahome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ita fora, e segura toda Espanh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Juliana, má, e desleal manh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Não consentiu a morte tantos an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e Herói tão ditoso se logras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tugal, mas os coros soberan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Céu supremo quis que povoass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para defensão dos Lusitan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ixou, quem o levou quem governass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aumentasse a terra mais que dan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clita geração, altos Infant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Não foi do Rei Duarte tão dito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tempo que ficou na suma altez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ssim vai alternando o tempo iro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bem co'o mal, o gosto coa tristez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m viu sempre um estado deleitoso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 quem viu em fortuna haver firmeza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is inda neste Reino e neste Rei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ousou ela tanto desta lei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Viu ser cativo o santo irmão Ferna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 tão altas empresas aspira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, por salvar o povo miser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ercado, ao Sarraceno se entregav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ó por amor da pátria está pass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vida de senhora feita escra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não se dar por ele a forte Ceit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is o público bem que o seu respeit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Codro, porque o inimigo não vencess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ixou antes vencer da morte a vid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égulo, porque a pátria não perdess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is mais a liberdade ver perdi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e, porque se Espanha não temess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o cativeiro eterno se convid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dro, nem Cúrcio, ouvido por espan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m os Décios leais fizeram tant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Mas Afonso, do Reino único herdeir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me em armas ditoso em nossa Hespér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 soberba do bárbaro frontei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rnou em baixa e humílima misér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a por certo invicto cavaleir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não quisera ir ver a terra Ibér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África dirá ser impossíbi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der ninguém vencer o Rei terríbil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ste pôde colher as maçãs de our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somente o Tiríntio colher pôd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jugo que lhe pôs, o bravo Mour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cerviz inda agora não saco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 fronte a palma leva e o verde lour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s vitórias do Bárbaro, que aco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defender Alcácer, forte vil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ângere populoso e a dura Arzil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6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Porém elas enfim por força entrad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muros abaixaram de diama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Portuguesas forças, costumad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derribarem quanto acham dia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ravilhas em armas estremad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de escritura dinas elega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zeram cavaleiros nesta empres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is afinando a fama Portugues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Porém depois, tocado de ambiçã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glória de mandar, amara e bel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ai cometer Fernando de Aragã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bre o potente Reino de Castel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junta-se a inimiga multidã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s soberbas e várias gentes del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de Cádis ao alto Pireneu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tudo ao Rei Fernando obedeceu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Não quis ficar nos Reinos ocio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mancebo Joane, e logo orden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ir ajudar o pai ambicios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ntão lhe foi ajuda não pequen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iu-se enfim do trance perigo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fronte não torvada, mas sere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baratado o pai sanguinole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ficou duvidoso o venciment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Porque o filho sublime e sobera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entil, forte, animoso cavaleir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s contrários fazendo imenso da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do um dia ficou no campo inteir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ta arte foi vencido Octavia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António vencedor, sem companheir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ndo daqueles que César matar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s Filípicos campos se vingara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Porém depois que a escura noite etern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fonso aposentou no Céu sere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Príncipe, que o Reino então gover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i Joane segundo e Rei trezen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e, por haver fama sempiter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is do que tentar pode homem terren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ntou, que foi buscar da roxa Auro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términos, que eu vou buscando ago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Manda seus mensageiros, que passar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panha, França, Itália celebr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lá no ilustre porto se embarcar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já foi Parténope enterra 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ápoles, onde os Xados se mostrar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zendo-a a várias gentes subjug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la ilustrar no fim de tantos an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'o senhorio de ínclitos Hispan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Pelo mar alto Sículo navegam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ão-se às praias de Rodes arenosa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dali às ribeiras altas cheg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com morte de Magno são famosa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ão a Mênfis e às terras, que se reg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s enchentes Nilóticas undosa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bem à Etiópia, sobre Egi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e Cristo lá guarda o santo rit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Passam também as ondas Eritrei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o povo de Israel sem nau passou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cam-lhe atrás as serras Nabatei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o filho de Ismael co'o nome ornou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costas odoríferas Sabei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 mãe do belo Adónis tanto honrou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ercam, com toda a Arábia descober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eliz, deixando a Pétrea e a Desert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ntram no estreito Pérsico, onde du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confusa Babel inda a memóri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i co'o Tigre o Eufrates se mistu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s fontes onde nascem tem por glór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li vão em demanda da água pu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causa inda será de larga histór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Indo, pelas ondas do Ocea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não se atreveu passar Trajan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Viram gentes incógnitas e estranh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Índia, da Carmânia e Gedros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ndo vários costumes, várias manh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cada região produze e cr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de vias tão ásperas, tamanh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rnar-se facilmente não podi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á morreram enfim, e lá ficar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à desejada pátria não tornara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Parece que guardava o claro Cé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Manuel, e seus mereciment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a empresa tão árdua, que o move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subidos e ilustres movimento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nuel, que a Joane sucede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Reino e nos altivos pensament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go, corno tornou do Reino o carg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mou mais a conquista do mar larg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O qual, como do nobre pensame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quela obrigação, que lhe fica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seus antepassados, (cujo inte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i sempre acrescentar a terra cara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deixasse de ser um só mome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quistado: no tempo que a luz cla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ge, e as estrelas nítidas, que sae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repouso convidam quando cae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8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stando já deitado no áureo lei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imaginações mais certas são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volvendo contino no concei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u ofício e sangue a obrigaçã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olhos lhe ocupou o sono acei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m lhe desocupar o coraçã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que, tanto que lasso se adormec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rfeu em várias formas lhe aparec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Aqui se lhe apresenta que sub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ão alto, que tocava a prima Esfe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nde diante vários mundos v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ções de muita gente estranha e fer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lá bem junto donde nasce o d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pois que os olhos longos estende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u de antigos, longínquos e altos mont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scerem duas claras e altas font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Aves agrestes, feras e alimári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lo monte selvático habitavam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l árvores silvestres e ervas vári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passo e o tracto às gentes atalhava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as duras montanhas, adversári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mais conversação, por si mostrav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, desque Adão pecou aos nossos an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as romperam nunca pés human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as águas se lhe antolha que saí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ele os largos passos inclin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is homens, que mui velhos pareci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aspecto, inda que agreste, venerand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pontas dos cabelos lhe caí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tas, que o corpo vão banhan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r da pele baça e denegri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arba hirsuta, intonsa, mas comprid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ambos de dois a fronte coro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mos não conhecidos e ervas tinh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deles a presença traz cans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quem de mais longe ali caminh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assim a água, com ímpeto alter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ecia que doutra parte vinh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m como Alfeu de Arcádia em Siracu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i buscar os abraços de Aretu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ste, que era o mais grave na pesso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arte para o Rei de longe brad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Ó tu, a cujos reinos e coro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nde parte do mundo está guard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ós outros, cuja fama tanto vo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ja cerviz bem nunca foi dom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 avisamos que é tempo que já mand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ceber de nós tributos grand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Eu sou o ilustre Ganges, que na ter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este tenho o berço verdadeir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outro é o Indo Rei que, nesta ser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vês, seu nascimento tem primei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star-te-emos contudo dura guerr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insistindo tu, por derradei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não vistas vitórias, sem rece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quantas gentes vês, porás o freio."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ão disse mais o rio ilustre e sa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ambos desaparecem num momen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orda Emanuel c'um novo espa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grande alteração de pensamen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endeu nisto Febo o claro ma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o escuro Hemisfério sonolent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io a manhã no céu pintando as co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pudibunda rosa e roxas flor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hama o Rei os senhores a conselh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propõe-lhe as figuras da visã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palavras lhe diz do santo velh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 todos foram grande admiraçã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rminam o náutico aparelh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que com sublime coraçã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 a gente que mandar cortando os ma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uscar novos climas, novos ar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u, que bem mal cuidava que em efei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pusesse o que o peito me ped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sempre grandes cousas deste jei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sago o coração me promet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sei por que razão, por que respei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 por que bom sinal que em mi se v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 põe o ínclito Rei nas mãos a cha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e cometimento grande e gra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 com rogo o palavras amoros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é um mando nos Reis, que a mais obrig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 disse: - "As cousas árduas e lustros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alcançam com trabalho e com fadig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z as pessoas altas e famos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ida que se perde e que perig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, quando ao medo infame não se ren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ão, se menos dura, mais se esten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Eu vos tenho entre todos escolhi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uma empresa, qual a vós se dev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balho ilustre, duro e esclarec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que eu sei que por mi vos será leve."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sofri mais, mas logo: - "Ó Rei sub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enturar-me a ferro, a fogo, a nev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É tão pouco por vós, que mais me pe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 esta vida cousa tão pequen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Imaginai tamanhas aventur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is Euristeu a Alcides invent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leão Cleoneu, Harpias dur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porco de Erimanto, a Hidra br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cer enfim às sombras vãs e escur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os campos de Dite a Estige lav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que a maior perigo, a mor afron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vós, ó Rei, o espírito e a carne é pronta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m mercês sumptuosas me agrade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com razões me louva esta vontad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 virtude louvada vive e cresc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o louvor altos casos persua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acompanhar-me logo se oferec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rigado d'amor e d'amiza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menos cobiçoso de honra e fam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aro meu irmão Paulo da Gam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is se me ajunta Nicolau Coelh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trabalhos mui grande sofredor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bos são de valia e de conselh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experiência em armas e fur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de manceba gente me aparelh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que cresce o desejo do valor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dos de grande esforço; e assim pare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m a tamanhas cousas se oferec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oram de Emanuel remunera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que com mais amor se apercebesse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com palavras altas anima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quantos trabalhos sucedess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m foram os Mínias ajunta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que o Véu dourado combatesse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fatídica Nau, que ousou primei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tar o mar Euxínio, aventurei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 já no porto da ínclita Ulisse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'um alvoroço nobre, e é um desej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Onde o licor mistura e branca are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'o salgado Neptuno o doce Tej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naus prestes estão; e não refre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or nenhum o juvenil despej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que a gente marítima e a de Mar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ão para seguir-me a toda par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elas praias vestidos os solda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várias cores vêm e várias ar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não menos de esforço aparelha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buscar do inundo novas part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s fortes naus os ventos sossega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am os aéreos estandarte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as prometem, vendo os mares larg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ser no Olimpo estrelas como a de Arg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pois de aparelhados desta sor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quanto tal viagem pede e man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arelhamos a alma para a mor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sempre aos nautas ante os olhos and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o sumo Poder que a etérea cor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stenta só coa vista veneran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loramos favor que nos guiass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que nossos começos aspiras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artimo-nos assim do santo temp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as praias do mar está assent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nome tem da terra, para exempl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de Deus foi em carne ao mundo d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tifico-te, ó Rei, que se contemp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fui destas praias apart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io dentro de dúvida e rece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penas nos meus olhos ponho o frei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gente da cidade aquele d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Uns por amigos, outros por paren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s por ver somente) concor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udosos na vista e descontent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nós coa virtuosa companh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mil Religiosos diligen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procissão solene a Deus or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os batéis viemos caminhan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m tão longo caminho e duvido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perdidos as gentes nos julgav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mulheres c'um choro piedo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homens com suspiros que arrancav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ães, esposas, irmãs, que o temero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or mais desconfia, acrescentav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esesperarão, e frio me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já nos não tornar a ver tão ce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Qual vai dizendo: -" Ó filho, a quem eu tin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ó para refrigério, e doce ampa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a cansada já velhice minh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m choro acabará, penoso e ama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que me deixas, mísera e mesquinha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que de mim te vás, ó filho ca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azer o funéreo enterram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sejas de peixes mantimento!"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Qual em cabelo: -"Ó doce e amado espo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 quem não quis Amor que viver pos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que is aventurar ao mar iro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sa vida que é minha, e não é vossa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por um caminho duvido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s esquece a afeição tão doce nossa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sso amor, nosso vão contentame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reis que com as velas leve o vento?"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estas e outras palavras que dizi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amor e de piedosa humanida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velhos e os meninos os segui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quem menos esforço põe a ida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montes de mais perto respondi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se movidos de alta piedad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ranca areia as lágrimas banhav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m multidão com elas se igualav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ós outros sem a vista alevantarm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a mãe, nem a esposa, neste est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nos não magoarmos, ou mudarm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propósito firme começ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rminei de assim nos embarcarm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 o despedimento costum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, posto que é de amor usança bo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quem se aparta, ou fica, mais mago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 um velho d'aspeito vener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ficava nas praias, entre a g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tos em nós os olhos, mene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ês vezes a cabeça, descont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oz pesada um pouco alevant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ós no mar ouvimos claram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'um saber só de experiências fei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is palavras tirou do experto peit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"Ó glória de mandar! Ó vã cobiç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ta vaidade, a quem chamamos Fama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Ó fraudulento gosto, que se atiç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'uma aura popular, que honra se chama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castigo tamanho e que justiç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zes no peito vão que muito te ama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mortes, que perigos, que torment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crueldades neles experimenta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Dura inquietação d'alma e da vi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te de desamparos e adultéri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az consumidora conheci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fazendas, de reinos e de império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mam-te ilustre, chamam-te subi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do dina de infames vitupério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mam-te Fama e Glória sobera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mes com quem se o povo néscio engana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A que novos desastres determin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levar estes reinos e esta gente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perigos, que mortes lhe destin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baixo dalgum nome preminente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promessas de reinos, e de min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ouro, que lhe farás tão facilmente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famas lhe prometerás? que histórias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riunfos, que palmas, que vitórias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Mas ó tu, geração daquele ins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jo pecado e desobediênc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somente do reino sobera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 pôs neste desterro e triste ausênc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inda doutro estado mais que huma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quieta e da simples inocênc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ade d'ouro, tanto te privo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a de ferro e d'armas te deitou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Já que nesta gostosa vaida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nto enlevas a leve fantas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que à bruta crueza e ferida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seste nome esforço e valent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que prezas em tanta quantidad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desprezo da vida, que dev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ser sempre estimada, pois que já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eu tanto perdê-la quem a dá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Não tens junto contigo o Ismaeli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quem sempre terás guerras sobejas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segue ele do Arábio a lei maldi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tu pela de Cristo só pelejas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tem cidades mil, terra infini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terras e riqueza mais desejas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é ele por armas esforç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queres por vitórias ser louvado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Deixas criar às portas o inimig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ires buscar outro de tão long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quem se despovoe o Reino antig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enfraqueça e se vá deitando a longe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cas o incerto e incógnito peri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que a fama te exalte e te lisong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mando-te senhor, com larga cóp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Índia, Pérsia, Arábia e de Etiópia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Ó maldito o primeiro que no mu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s ondas velas pôs em seco lenh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no da eterna pena do profu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é justa a justa lei, que sigo e tenho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nca juízo algum alto e profu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cítara sonora, ou vivo engenh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 dê por isso fama nem memó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contigo se acabe o nome e glór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Trouxe o filho de Jápeto do Cé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fogo que ajuntou ao peito hum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go que o mundo em armas acende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mortes, em desonras (grande engano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o melhor nos fora, Promete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quanto para o mundo menos d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 tua estátua ilustre não tive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go de altos desejos, que a movera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Não cometera o moço miser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arro alto do pai, nem o ar vaz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grande Arquiteto co'o filho, d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, nome ao mar, e o outro, fama ao ri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nhum cometimento alto e nef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fogo, ferro, água, calma e fr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xa intentado a humana geraçã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era sorte, estranha condição!"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false"/>
        <w:spacing w:before="240" w:after="60"/>
        <w:rPr>
          <w:b/>
          <w:b/>
          <w:sz w:val="26"/>
        </w:rPr>
      </w:pPr>
      <w:r>
        <w:rPr>
          <w:b/>
          <w:sz w:val="26"/>
        </w:rPr>
        <w:t>Canto Quinto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stas sentenças tais o velho honr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ciferando estava, quando abrim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asas ao sereno e sosseg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to, e do porto amado nos partim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, como é já no mar costume us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ela desfraldando, o céu ferim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zendo: "Boa viagem", logo o ve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s troncos fez o usado movimen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ntrava neste tempo o eterno lum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animal Nemeio trucul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o mundo, que com tempo se consum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 sexta idade andava enfermo e lent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la vê, como tinha por costum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rsos do sol quatorze vezes cen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mais noventa e sete, em que corr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no mar a armada se estend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á a vista pouco e pouco se dester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queles pátrios montes que ficav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cava o caro Tejo, e a fresca ser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Sintra, e nela os olhos se alongav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cava-nos também na amada ter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oração, que as mágoas lá deixav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já depois que toda se esconde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vimos mais enfim que mar e cé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ssim fomos abrindo aqueles mar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geração alguma não abri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novas ilhas vendo e os novos ar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generoso Henrique descobriu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Mauritânia os montes e lugar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ra que Anteu num tempo possui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xando à mão esquerda; que à direi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há certeza doutra, mas suspei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assamos a grande Ilha da Madei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do muito arvoredo assim se cham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que nós povoamos, a primei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s célebre por nome que por fam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nem por ser do mundo a derradei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lhe aventajam quantas Vénus am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tes, sendo esta sua, se esquece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Cipro, Gnido, Pafos e Cit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ixamos de Massília a estéril cos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seu gado os Azenegues past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te que as frescas águas nunca gos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as ervas do campo bem lhe abasta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erra a nenhum fruto enfim dispos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as aves no ventre o ferro gast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decendo de tudo extrema inóp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parta a Barbaria de Etióp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assamos o limite aonde cheg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Sol, que para o Norte os carros gu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jazem os povos a quem neg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filho de Climene a cor do d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qui gentes estranhas lava e reg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negro Sanagá a corrente f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o Cabo Arsinário o nome per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mando-se dos nossos Cabo Ver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assadas tendo já as Canárias ilh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iveram por nome Fortuna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amos, navegando, pelas filh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velho Hespério, Hespérides chamada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ras por onde novas maravilh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aram vendo já nossas armad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 tomamos porto com bom v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tomarmos da terra mantimen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quela ilha apartamos, que tom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nome do guerreiro Santiag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to que os Espanhóis tanto ajud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azerem nos Mouros bravo estrag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qui, tanto que Bóreas nos vento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rnamos a cortar o imenso la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salgado Oceano, e assim deixam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erra onde o refresco doce acham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or aqui rodeando a larga par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África, que ficava ao Ori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ovíncia Jalofo, que repar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diversas nações a negra gent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ui grande Mandinga, por cuja ar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gramos o metal rico e luz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do curvo Gambeia as águas beb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quais o largo Atlântico rece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s Dórcadas passamos, povoad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Irmãs, que outro tempo ali vivi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de vista total sendo priva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das três dum só olho se servi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 só, tu, cujas tranças encrespad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tuno lá nas águas acendi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rnada já de todas a mais fe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bívoras encheste a ardente are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empre enfim para o Austro a aguda pro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grandíssimo gólfão nos metem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xando a serra aspérrima Leo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'o cabo a quem das Palmas nome dem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grande rio, onde batendo so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mar nas praias notas que ali tem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cou, com a Ilha ilustre que tom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nome dum que o lado a Deus toc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li o mui grande reino está de Cong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nós já convertido à fé de Cris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onde o Zaire passa, claro e long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o pelos antigos nunca vis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este largo mar enfim me alon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conhecido pólo de Calis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do o término ardente já pass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o meio do mundo é limita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á descoberto tínhamos dia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á no novo Hemisfério, nova estrel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vista de outra gente, que ignora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guns tempos esteve incerta del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mos a parte menos rutila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, por falta de estrelas, menos bel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Pólo fixo, onde ainda se não sa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utra terra comece, ou mar aca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ssim passando aquelas regiõ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onde duas vezes passa Apol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is invernos fazendo e dois verõ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quanto corre dum ao outro Pól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calmas, por tormentas e opressõ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sempre f az no mar o irado Eol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mos as Ursas, apesar de Ju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nharem-se nas águas de Netu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ntar-te longamente as perigos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isas do mar, que os homens não entende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úbitas trovoadas temeros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âmpados que o ar em fogo acende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gros chuveiros, noites tenebros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midos de trovões que o mundo fende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menos é trabalho, que grande er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nda que tivesse a voz de fer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s casos vi que os rudos marinhei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êm por mestra a longa experiênc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m por certos sempre e verdadei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lgando as cousas só pela aparênc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que os que têm juízos mais intei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só por puro engenho e por ciênc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êem do mundo os segredos escondi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lgam por falsos, ou mal entendid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i, claramente visto, o lume viv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 marítima gente tem por sa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tempo de tormenta e vento esquiv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tempestade escura e triste pran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menos foi a todos excessiv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agre, e coisa certo de alto espa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 as nuvens do mar com largo ca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rver as altas águas do Ocea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u o vi certamente (e não presum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 vista me enganava) levantar-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ar um vaporzinho e subtil fum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, do vento trazido, rodear-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qui levado um cano ao pólo sum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via, tão delgado, que enxergar-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olhos facilmente não podi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matéria das nuvens parec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a-se pouco e pouco acrescent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mais que um largo masto se engrossav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qui se estreita, aqui se alarga, qu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golpes grandes de água em si chupav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ava-se coas ondas ondeand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cima dele uma nuvem se espess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zendo-se maior, mais carreg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'o cargo grande d'água em si tomad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Qual roxa sanguessuga se ver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s beiços da alimária (que imprud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bendo a recolheu na fonte fria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tar co'o sangue alheio a sede ardent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upando mais e mais se engrossa e c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 se enche e se alarga grandement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 a grande coluna, enchendo, aumen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i, e a nuvem negra que susten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 depois que de todo se farto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pó que tem no mar a si recolh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pelo céu chovendo enfim voo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que coa água a jacente água molh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ondas torna as ondas que tomo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o sabor do sal lhe tira e tolh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jam agora os sábios na escritu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segredos são estes de Natu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e os antigos filósofos, que anda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ntas terras, por ver segredos del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maravilhas que eu passei, passa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ão diversos ventos dando as vel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grandes escrituras que deixaram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influição de signos e de estrela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stranhezas, que grandes qualidad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tudo sem mentir, puras verda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Mas já o Planeta que no céu primeir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bita, cinco vezes apress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ora meio rosto, agora intei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rara, enquanto o mar cortava a arm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da etérea gávea um marinhei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nto coa vista, "Terra! Terra!" brad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ta no bordo alvoroçada a g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'os olhos no horizonte do Orie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maneira de nuvens se começ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escobrir os montes que enxergamo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âncoras pesadas se adereç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velas, já chegados, amainam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para que mais certas se conheç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partes tão remotas onde estamos,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o novo instrumento do Astroláb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nção de subtil juízo e sábi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sembarcamos logo na espaço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e, por onde a gente se espalho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ver eousas estranhas desejo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terra que outro povo não pisou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ém eu co'os pilotos na areno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ia, por vermos em que parte esto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 detenho em tomar do Sol a altu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compassar a universal pintu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chamos ter de todo já pass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Semicapro peixe a grande me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ando entre ele e o círculo gel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stral, parte do mundo mais secre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s, de meus companheiros rode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jo um estranho vir de pele pre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omaram por força, enquanto apan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mel os doces favos na montanh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orvado vem na vista, como aque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ão se vira nunca em tal extrem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ele entende a nós, nem nós a el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vagem mais que o bruto Polifem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ço-lhe a mostrar da rica pe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Colcos o gentil metal suprem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ata fina, a quente especiari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ada disto o bruto se mov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ndo mostrar-lhe peças mais someno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s de cristalino transpar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guns soantes cascavéis pequen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barrete vermelho, cor conte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 logo, por sinais e por acen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com isto se alegra grandeme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do-o soltar com tudo, e assim camin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a povoação que perto tinh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 logo ao outro dia, seus parcei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dos nus, e da cor da escura tre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cendo pelos ásperos outei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peças vêm buscar que estoutro lev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mésticos já tanto e companhei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nos mostram, que fazem que se atre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rnão Veloso a ir ver da terra o tra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partir-se com eles pelo ma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É Veloso no braço confi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e arrogante crê que vai segur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, sendo um grande espaço já pass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que algum bom sinal saber procu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ando, a vista alçada, co'o cuid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aventureiro, eis pelo monto du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arece, e, segundo ao mar caminh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s apressado do que fora, vinh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 batel de Coelho foi depres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o tomar; mas, antes que chegass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Etíope ousado se arremes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ele, por que não se lhe escapass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 e outro lhe saem; vê-se em pres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loso, sem que alguém lhe ali ajudass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udo eu logo, e enquanto o remo aper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mostra um bando negro descober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a espessa nuvem setas e pedrad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vem sobre nós outros sem medid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não foram ao vento em vão deita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sta perna trouxe eu dali ferid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nós, como pessoas magoa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sposta lhe demos tão teci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, em mais que nos barretes, se suspei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 cor vermelha levam desta fei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 sendo já, Veloso em salvam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go nos recolhemos para a arm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o a malícia feia e rudo inte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gente bestial, bruta e malv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quem nenhum melhor conhecime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demos ter da índia desej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starmos ainda muito longe del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assim tornei a dar ao vento a ve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Disse então a Veloso um companheir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Começando-se todos a sorrir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"Ó lá, Veloso amigo, aquele outei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É melhor de descer que de subir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"Sim, é, (responde o ousado aventureiro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quando eu para cá vi tantos vi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queles cães, depressa um pouco vi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me lembrar que estáveis cá s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ntou então que, tanto que passa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quele monte, os negros de quem fal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ante mais passar o não deixa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rendo, se não torna, ali matá-l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tornando-se, logo se embosca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que, saindo nós para tomá-l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s pudessem mandar ao reino escu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nos roubarem mais a seu segu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Porém já cinco Sóis eram passa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ali nos partíramos, cort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mares nunca doutrem navega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ósperamente os ventos assopra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ndo uma noite estando descuida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cortadora proa vigi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ma nuvem que os ares escurec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bre nossas cabeças apare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ão temerosa vinha e carreg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pôs nos corações um grande me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mindo o negro mar, de longe br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se desse em vão nalgum roche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Ó Potestade, disse, sublimada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meaço divino, ou que segre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e clima e este mar nos apresen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mor cousa parece que tormenta?"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ão acabava, quando uma figu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nos mostra no ar, robusta e váli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disforme e grandíssima estatu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rosto carregado, a barba esquáli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olhos encovados, e a postu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onha e má, e a cor terrena e páli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ios de terra e crespos os cabel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oca negra, os dentes amarel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ão grande era de membros, que bem pos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tificar-te, que este era o segu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Rodes estranhíssimo Colos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um dos sete milagres foi do mund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um tom de voz nos fala horrendo e gros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pareceu sair do mar profund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repiam-se as carnes e o cabe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i e a todos, só de ouvi-lo e vê-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 disse: - "Ó gente ousada, mais que quant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mundo cometeram grandes cous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, que por guerras cruas, tais e tant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por trabalhos vãos nunca repous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s os vedados términos quebrant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navegar meus longos mares ous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u tanto tempo há já que guardo e tenh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nca arados d'estranho ou próprio lenh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Pois vens ver os segredos escondi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natureza e do úmido elem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nhum grande humano concedi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nobre ou de imortal merecim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ve os danos de mim, que apercebi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ão a teu sobejo atrevim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todo o largo mar e pela ter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inda hás de sojugar com dura guer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"Sabe que quantas naus esta viage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tu fazes, fizerem de atrevid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imiga terão esta parag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ventos e tormentas desmedid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a primeira armada que passag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zer por estas ondas insofri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u farei d'improviso tal castig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seja mor o dano que o peri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"Aqui espero tomar, se não me enga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quem me descobriu, suma vinganç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não se acabará só nisto o dan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vossa pertinace confianç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tes em vossas naus vereis cada 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é verdade o que meu juízo alcanç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ufrágios, perdições de toda sor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menor mal de todos seja a mor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É do primeiro Ilustre, que a ventu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fama alta fizer tocar os Céu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ei eterna e nova sepultu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juízos incógnitos de Deu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qui porá da Turca armada du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soberbos e prósperos troféu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igo de seus danos o ameaç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estruída Quíloa com Mombaç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Outro também virá de honrada fam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eral, cavaleiro, enamor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consigo trará a formosa da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mor por grã mercê lhe terá d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ste ventura e negro fado os cha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ste terreno meu, que duro e ir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deixará dum cru naufrágio viv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verem trabalhos excessiv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Verão morrer com fome os filhos ca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tanto amor gerados e nascido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ão os Cafres ásperos e ava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rar à linda dama seus vestido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cristalinos membros e percla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alma, ao frio, ao ar verão despi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ois de ter pisada longam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'os delicados pés a areia arden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E verão mais os olhos que escapar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tanto mal, de tanta desventu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dois amantes míseros ficar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férvida e implacável espessu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, depois que as pedras abrandar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lágrimas de dor, de mágoa pu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raçados as almas soltarã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formosa e misérrima prisão."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is ia por diante o monstro horre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zendo nossos fados, quando alç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he disse eu: - Quem és tu? que esse estupe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po certo me tem maravilhado.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oca e os olhos negros retorce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ando um espantoso e grande br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 respondeu, com voz pesada e ama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quem da pergunta lhe pesara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Eu sou aquele oculto e grande Cab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quem chamais vós outros Tormentór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unca a Ptolomeu, Pompónio, Estrab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ínio, e quantos passaram, fui notóri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qui toda a Africana costa acab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ste meu nunca visto Promontór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para o Pólo Antarctico se esten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quem vossa ousadia tanto ofen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Fui dos filhos aspérrimos da Ter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 Encélado, Egeu e o Centiman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mei-me Adamastor, e fui na guer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 o que vibra os raios de Vulcan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que pusesse serra sobre ser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conquistando as ondas do Oce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i capitão do mar, por onde and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armada de Netuno, que eu buscav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Amores da alta esposa de Pele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 fizeram tomar tamanha empre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das as Deusas desprezei do cé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ó por amar das águas a prince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dia a vi coas filhas de Nere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r nua na praia, e logo pre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ontade senti de tal manei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inda não sinto coisa que mais quei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"Como fosse impossível alcançá-l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la grandeza feia de meu ges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terminei por armas de tomá-l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a Doris este caso manifes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medo a Deusa então por mim lhe fal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ela, com um formoso riso hones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deu: - "Qual será o amor basta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Ninfa que sustente o dum Gigan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"Contudo, por livrarmos o Ocean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tanta guerra, eu buscarei manei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que, com minha honra, escuse o dano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 resposta me torna a mensagei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u, que cair não pude neste enga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Que é grande dos amantes a cegueira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cheram-me com grandes abondanç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peito de desejos e esperanç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Já néscio, já da guerra desisti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a noite de Dóris prometi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 aparece de longe o gesto li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branca Tétis única despid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doido corri de longe, abri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braços, para aquela que era vi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e corpo, e começo os olhos bel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he beijar, as faces e os cabel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Ó que não sei de nojo como o conte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, crendo ter nos braços quem ama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braçado me achei com um duro mo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áspero mato e de espessura brav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ando com um penedo fronte a fro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u pelo rosto angélico apertav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fiquei homem não, mas mudo e que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junto dum penedo outro pene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Ó Ninfa, a mais formosa do Oce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que minha presença não te agr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e custava ter-me neste eng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 fosse monte, nuvem, sonho, ou nada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qui me parto irado, e quase insa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mágoa e da desonra ali pass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uscar outro inundo, onde não vis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m de meu pranto e de meu mal se ris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Eram já neste tempo meus irmã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cidos e em miséria extrema posto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por mais segurar-se os Deuses vã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guns a vários montes sotoposto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como contra o Céu não valem mã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u, que chorando andava meus desgost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cei a sentir do fado inimi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meus atrevimentos o casti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"Converte-se-me a carne em terra du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penedos os ossos sefize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es membros que vês e esta figu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estas longas águas se estenderam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fim, minha grandíssima estatu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ste remoto cabo converte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Deuses, e por mais dobradas mágo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 anda Tétis cercando destas águas."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ssim contava, e com um medonho cho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úbito diante os olhos se apartou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fez-se a nuvem negra, e com um sono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mido muito longe o mar soo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u, levantando as mãos ao santo co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anjos, que tão longe nos guio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eus pedi que removesse os du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os, que Adamastor contou futur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á Flegon e Piróis vinham tir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os outros dois o carro radia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a terra alta se nos foi mostr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que foi convertido o grão Giga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o longo desta costa, começ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de cortar as ondas do Leva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ela abaixo um pouco navegam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segunda vez terra tomam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A gente que esta terra possuí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to que todos Etíopes e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s humana no trato parec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s outros, que tão mal nos receber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bailos e com festas de alegr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a praia arenosa a nós vie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mulheres consigo e o manso g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pascentavam, gordo e bem cria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s mulheres queimadas vêm em ci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vagarosos bois, ali senta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imais que eles têm em mais esti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odo o outro gado das manad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tigas pastoris, ou prosa ou rim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sua língua cantam concertad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o doce som das rústicas aven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itando de Títiro as Camen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stes, como na vista prazentei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ssem, humanamente nos trata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zendo-nos galinhas e carnei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roco doutras peças, que levar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como nunca enfim meus companhei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lavra sua alguma lhe alcança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desse algum sinal do que buscam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velas dando, as âncoras levam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á aqui tínhamos dado um grã rode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sta negra de África, e torn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oa a demandar o ardente me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Céu, e o pólo Antarctico ficav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quele ilhéu deixamos, onde ve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a armada primeira, que busc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Tormentório cabo, e descober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quele ilhéu fez seu limite cer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qui fomos cortando muitos di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e tormentas tristes e bonanç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largo mar fazendo novas vi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ó conduzidos de árduas esperanç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 mar um tempo andamos em porfi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, como tudo nele são mudanç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nte nele achamos tão possa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passar não deixava por dian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ra maior a força em demas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ndo para trás nos obrig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mar, que contra nós ali cor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por nós a do vento que assoprav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juriado Noto da porf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que colo mar (parece) tanto est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assopros esforça iradam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que nos fez vencer a grão corre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razia o Sol o dia celebr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que três Reis das partes do Orie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am buscar um Rei de pouco n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qual Rei outros três há juntame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ste dia outro porto foi tom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nós, da mesma já contada g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 largo rio, ao qual o no e dem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dia, em que por ele nos metem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sta gente refresco algum tomam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o rio fresca água; mas contu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nhum sinal aqui da Índia acham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Povo, com nós outros quase mu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a vê, Rei, que tamanha terra andam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 sair nunca deste povo ru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 vermos nunca nova nem sin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desejada parte Orien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ra imagina agora coita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aríamos todos, perdi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fomes, de tormentas quebranta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climas e por mares não sabi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o esperar comprido tão cansa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o a desesperar já compeli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céus não naturais, de qualida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imiga de nossa humanida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rrupto já e danado o mantim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oso e mau ao fraco corpo hum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além disso nenhum contentam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sequer da esperança fosse engan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ês tu que, se este nosso ajuntame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soldados não fora Lusit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durara ele tanto obedi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ventura a seu Rei e a seu regente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Crês tu que já não foram levanta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tra seu Capitão, se os resisti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zendo-se piratas, obriga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desesperação, de fome, de ira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randemente, por certo, estão prova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is que nenhum trabalho grande os ti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quela Portuguesa alta excelênc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lealdade firme, e obediênc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ixando o porto enfim do doce r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tornando a cortar a água salg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zemos desta costa algum desv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tando para o pego toda a armad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que, ventando Noto manso e fr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nos apanhasse a água da ense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 costa faz ali daquela ban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de a rica Sofala o ouro mand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sta passada, logo o leve lem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comendado ao sacro Nicola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onde o mar na costa brada e gem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oa inclina duma e doutra nau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indo o coração que espera e te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que tanto fiou dum fraco pa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que esperava já desesper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i duma novidade alvoroç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 foi que, estando já da costa per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as praias e vales bem se vi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 rio, que ali sai ao mar aber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éis à vela entravam e saí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egria muito grande foi por cer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harmos já pessoas que sabi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vegar, porque entre elas esperam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achar novas algumas, como acham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tíopes são todos, mas pare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com gente melhor comunicav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lavra alguma Arábia se conhe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e a linguagem sua que falav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com pano delgado, que se te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algodão, as cabeças apertav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outro, que de tinta azul se ting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da um as vergonhosas partes ci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ela Arábica língua, que mal fal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que Fernão Martins muito bem enten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zem que por naus, que em grandeza igual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nossas, o seu mar se corta e fend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que lá donde sai o Sol, se abal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onde a costa ao Sul se alarga e esten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o Sul para o Sol, terra onde hav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te, assim como nós, da cor do d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uito grandemente aqui nos alegram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a gente, e com as novas muito ma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os sinais que neste rio acham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nome lhe ficou dos Bons Sinai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padrão nesta terra alevantam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, para assinalar lugares tai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zia alguns; o nome tem do be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ador de Tobias a Gabe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Aqui de limos, cascas e d'ostrinh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josa criação das águas fund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impamos as naus, que dos caminh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os do mar, vêm sórdidas e imund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s hóspedes que tínhamos vizinh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mostras aprazíveis e jocund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uvemos sempre o usado mantimen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pos de todo o falso pensamen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 não foi, da esperança grande e imen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esta terra houvemos, limpa e pu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alegria; mas logo a recompen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amnúsia com nova desventu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m no céu sereno se dispens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esta condição pesada e du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scemos: o pesar terá firmez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o bem logo muda a naturez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 foi que de doença crua e fe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is que eu nunca vi, desampara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itos a vida, e em terra estranha e alhe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ossos para sempre sepultar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m haverá que, sem o ver, o creia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ão disformemente ali lhe incha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gengivas na boca, que cresc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arne, e juntamente apodrec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- Apodrecia com um fétido e bru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iro, que o ar vizinho inficionav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tínhamos ali médico astu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urgião subtil menos se achav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qualquer, neste ofício pouco instruc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a carne já podre assim cort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se fora morta, e bem convinh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s que morto ficava quem a tinh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nfim que nesta incógnita espessu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xamos para sempre os companhei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m tal caminho e em tanta desventu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am sempre conosco aventureir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ão fácil é ao corpo a sepultura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isquer ondas do mar, quaisquer outei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ranhos, assim mesmo como aos noss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berão de todo o Ilustre os oss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Assim que, deste porto nos partirm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maior esperança e maior tristez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pela costa abaixo o mar abrirm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cando algum sinal de mais firmez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 dura Moçambique enfim surgim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cuja falsidade e má vilez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serás sabedor, e dos engan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povos de Mombaça pouco human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té que aqui no teu seguro por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ja brandura e doce tratame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á saúde a um vivo, e vida a um mor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s trouxe a piedade do alto assen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qui repouso, aqui doce confor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a quietação do pensame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s deste: e vês aqui, se atento ouvis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 contei tudo quanto me pedis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ulgas agora, Rei, se houve no mu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tes que tais caminhos cometessem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ês tu que tanto Eneias e o facu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lisses pelo inundo se estendessem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sou algum a ver do mar profu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mais versos que dele se escrevesse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que eu vi, a poder de esforço e de ar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o que ainda hei de ver, a oitava par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sse que bebeu tanto da água Aón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bre quem tem contenda peregri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e si, Rodes, Smirna e Colofón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enas, Ios, Argo e Salamin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se outro que esclarece toda Ausóní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uja voz altíssona e div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vindo, o pátrio Míncio se adormec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o Tibre, com o som se ensoberbec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tem , louvem e escrevam sempre extrem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ses seus Semideuses, e encareç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gindo Magis Circes, Polifem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renas que com o canto os adormeç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êem-lhe mais navegar à vela e rem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Cicones, e a torra onde se esqueç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companheiros, em gostando o Lot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êem-lhe perder nas águas o piloto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entos soltos lhe finjam, e imagin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odres e Calipsos namorada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pias que o manjar lhe contamine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cer às sombras nuas já passada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por muito e por muito que se afin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stas fábulas vãs, tão bem sonha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erdade que eu conto nua e pu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ce toda grandíloqua escritura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boca do facundo Capitã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ndendo estavam todos embebi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deu fim à longa narraçã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altos feitos grandes e subid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uva o Rei o sublime coraçã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Reis em tantas guerras conhecido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gente louva a antiga fortalez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ealdade de ânimo e nobrez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i recontando o povo, que se admi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aso cada qual que mais notou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nhum deles da gente os olhos ti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ão longos caminhos rodeo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já o mancebo Délio as rédeas vi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irmão de Lampécia mal guio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vir a descansar nos Tétios braço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el-Rei se vai do mar aos nobres paç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ão doce é o louvor e a justa glór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próprios feitos, quando são soado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quer nobre trabalha que em memór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ça ou iguale os grandes já passad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invejas da ilustre e alheia histór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zem mil vezes feitos sublimad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m valerosas obras exerci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uvor alheio muito o esperta e inci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tinha em tanto os feitos glorios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Aquiles, Alexandro na pelej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o de quem o canta, os numeros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os; isso só louva, isso dese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troféus de Melcíades famos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ístoeles despertam só de invej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iz que nada tanto o deleit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a voz que seus feitos celebrav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balha por mostrar Vasco da Ga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ssas navegações que o mundo can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merecem tamanha glória e fa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a sua, que o céu e a terra espan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; mas aquele Herói, que estima e a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dons, mercês,. favores e honra tan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ira Mantuana, faz que so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ias, e a Romana glória vo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á a terra lusitana Cipiõ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ésares, Alexandros, e dá Augusto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não lhe dá contudo aqueles do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ja falta os faz duros e robust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távio, entre as maiores opressõ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unha versos doutos e venust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dirá Fúlvia certo que é menti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a deixava António por Glafi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ai César, sojugando toda Franç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as armas não lhe impedem a ciênci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, numa mão a pena e noutra a lanç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gualava de Cícero a eloquênc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que de Cipião se sabe e alcanç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É nas comédias grande experiênc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ia Alexandro a Homero de manei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sempre se lhe sabe à cabecei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fim, não houve forte capitã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ão fosse também douto e ci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Lácia, Grega, ou Bárbara naçã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ão da Portuguesa tão some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 vergonha o não digo, que a razã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algum não ser por versos excel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É não se ver prezado o verso e rim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que, quem não sabe arte, não na estim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isso, e não por falta de natu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há também Virgílios nem Homero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haverá, se este costume du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os Eneias, nem Aquiles fer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o pior de tudo é que a ventu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ão ásperos os fez, e tão auste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ão rudos, e de engenho tão remis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 muitos lhe dá pouco, ou nada diss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Musas agradeça o nosso Ga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Muito amor da Pátria, que as obrig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ar aos seus na lira nome e fa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toda a ilustro e bélica fadig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le, nem quem na estirpe seu se cham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íope não tem por tão amig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as filhas do Tejo, que deixass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telas douro fino, e que o cantass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que o amor fraterno e puro gos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dar a todo o Lusitano fei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u louvor, é somente o pressupos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Tágides gentis, e seu respei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ém não deixe enfim de ter dispos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nguém a grandes obras sempre o pei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por esta, ou por outra qualquer v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perderá seu preço, e sua val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false"/>
        <w:spacing w:before="240" w:after="60"/>
        <w:rPr>
          <w:b/>
          <w:b/>
          <w:sz w:val="26"/>
        </w:rPr>
      </w:pPr>
      <w:r>
        <w:rPr>
          <w:b/>
          <w:sz w:val="26"/>
        </w:rPr>
        <w:t>Canto Sexto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sabia em que modo festejas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Rei Pagão os fortes navegan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que as amizades alcanças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Rei Cristão, das gentes tão possante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sa-lhe que tão longe o aposentas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s Européias terras abundant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ventura, que não no fez vizinh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nde Hércules ao mar abriu caminh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jogos, danças e outras alegri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segundo a polícia Melinda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usadas e ledas pescari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que a Lageia António alegra e engan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e famoso Rei, todos os di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esteja a companhia Lusita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banquetes, manjares desusa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frutas, aves, carnes e pescad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vendo o Capitão que se detinh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mais do que devia, e o fresco ve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convida que parta e tome asinh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pilotos da terra e mantimen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se quer mais deter, que ainda tinh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uito para cortar do salso argent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do Pagão benigno se despe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 todos amizade longa pe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de-lhe mais que aquele porto sej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mpre com suas frotas visit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nenhum outro bem maior desej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ar a tais barões seu reino e estad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que enquanto seu corpo o espírito rej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ará de contino aparelh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pôr a vida e reino totalm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tão bom Rei, por tão sublime g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tras palavras tais lhe respond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Capitão, o logo as velas da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as terras da Aurora se part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tanto tempo há já que vai buscan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piloto que leva não hav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lsidade, mas antes vai mostr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navegação certa, e assim caminh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mais seguro do que dantes vinh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ondas navegavam do Ori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nos mares da Índia, e enxergav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tálamos do Sol, que nasce ardente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quase seus desejos se acabava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o mau de Tioneu, que na alma s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venturas, que então se aparelhav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gente Lusitana, delas di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de, morre, blasfema e desatin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a estar todo o Céu determin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fazer de Lisboa nova Rom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no pode estorvar, que destin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á doutro poder que tudo dom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Olimpo desce enfim desesperad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vo remédio em terra busca e tom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ra no úmido reino, e vai-se à cor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quele a quem o mar caiu em sor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mais interno fundo das profund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vernas altas, onde o mar se escon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á donde as ondas saem furibund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ndo às iras do vento o mar respon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tuno mora, e moram as jocund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reidas, e outros Deuses do mar, on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águas campo deixam às cidad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habitam estas úmidas deidad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cobre o fundo nunca descober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s areias ali de prata fin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rres altas se vêem no campo aber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transparente massa cristalin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nto se chegam mais os olhos per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nto menos a vista determin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é cristal o que vê, se diama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ssim se mostra claro e radia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portas douro fino, e marchetad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rico aljôfar que nas conchas nasc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escultura formosa estão lavrad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 qual o irado Baco a vista pasce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vê primeiro em cores variad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velho Caos a tão confusa face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êem-se os quatro elementos traslada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diversos ofícios ocupad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i sublime o Fogo estava em cim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m nenhuma matéria se sustinh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qui as coisas vivas sempre anim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pois que Prometeu furtado o tinh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go após ele leve se sublim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invisível Ar, que mais asinh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mou lugar, e nem por quente ou f r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gum deixa no mundo estar vazi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ava a terra em montes revesti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verdes ervas, e árvores florid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ndo pasto diverso e dando vi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alimárias nela produzid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clara forma ali estava esculpi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s águas entre a terra desparzid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pescados criando vários mo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seu humor mantendo os corpos tod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utra parte esculpida estava a guer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tiveram os Deuses com os Gigante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á Tifeu debaixo da alta ser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Etna, que as flamas lança crepitante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culpido se vê ferindo a ter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tuno, quando as gentes ignoran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e o cavalo houveram, e a primei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Minerva pacífica olivei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uca tardança faz Lieu ir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 vista destas coisas, mas entr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s paços de Netuno, que avis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vinda sua, o estava já aguarda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portas o recebe, acompanh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s Ninfas, que se estão maravilh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ver que, cometendo tal caminh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re no reino d'água o Rei do vinh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Ó Netuno, lhe disse, não te espant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Baco nos teus reinos receber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que também com os grandes e possant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stra a Fortuna injusta seus poder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nda chamar os Deuses do mar, ant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fale mais, se ouvir-me o mais quisere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rão da desventura grandes modo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çam todos o mal, que toca a todos."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ulgando já Netuno que ser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ranho caso aquele, logo man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itão, que chame os Deuses da água fr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o mar habitam duma e doutra ban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itão, que de ser filho se glor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Rei e de Salácia veneran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 mancebo grande, negro e fe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ombeta de seu pai, e seu correi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cabelos da barba, e os que desc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cabeça nos ombros, todos e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s limos prenhes d'água, e bem parec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unca brando pentem conhecer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s pontas pendurados não falec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negros misilhões, que ali se ge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cabeça por gorra tinha pos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ma muito grande casca de lagost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corpo nu, e os membros genitai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não ter ao nadar impedimen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porém de pequenos anima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mar todos cobertos cento e cent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marões e cangrejos, e outros ma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recebem de Febe crescimen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tras, e camarões do musgo suj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costas com a casca os caramuj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 mão a grande concha retorci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trazia, com força, já tocav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voz grande canora foi ouvi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todo o mar, que longe retumbav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toda a companhia apercebi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s Deuses para os paços caminhav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Deus, que fez os muros de Dardân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truídos depois da Grega insân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nha o padre Oceano acompanh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s filhos e das filhas que gerar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m Nereu, que com Dóris foi cas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todo o mar de Ninfas povoar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profeta Proteu, deixando o g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rítimo pascer pela água ama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i veio também, mas já sab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que o padre Lieu no mar quer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nha por outra parte a linda espos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Netuno, de Celo e Vesta filh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rave e Ieda no gesto, e tão formos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se amansava o mar de maravilh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stida uma camisa precios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azia de delgada beatilh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o corpo cristalino deixa ver-s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tanto bem não é para esconder-s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fitrite, formosa como as flor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ste caso não quis que falecesse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Delfim traz consigo, que aos amor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Rei lhe aconselhou que obedecess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os olhos, que de tudo são senhor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lquer parecerá que o Sol vencess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mbas vêm pela mão, igual parti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is ambas são esposas dum mari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quela que das fúrias de Atama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ugindo, veio a ter divino est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sigo traz o filho, belo Infa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número dos Deuses relata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la praia brincando vem dia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as lindas conchinhas, que o salg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r sempre cria, e às vezes pela are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colo o to a a bela Panope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o Deus que foi num tempo corpo huma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por virtude da erva poderos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i convertido em peixe, e deste dan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he resultou deidade glorios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da vinha chorando o feio engan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Circe tinha usado com a formos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ila, que ele ama, desta sendo am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 mais obriga amor mal emprega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finalmente todos assenta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 grande sala, nobre e divinal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Deusas em riquíssimos estra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Deuses em cadeiras de cristal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am todos do Padre agasalha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com o Tebano tinha assento igual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fumos enche a casa a rica mass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no mar nasce, e Arábia em cheiro pass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ando sossegado já o tumul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s Deuses, e de seus recebiment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eça a descobrir do peito ocul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causa o Tioneu de seus tormento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m pouco carregando-se no vul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ndo mostra de grandes sentiment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ó por dar aos de Luso triste mor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o ferro alheio, fala desta sort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Príncipe, que de juro senhorei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um Pólo ao outro Pólo o mar ir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u, que as gentes da terra toda enfrei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não passem o termo limitad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tu, padre Oceano, que rodei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inundo universal, e o tens cerc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com justo decreto assim permit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entro vivam só de seus limite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 vós, Deuses do mar, que não sofre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júria alguma em vosso reino gran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com castigo igual vos não vingue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quem quer que por ele corra e and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escuido foi este em que viveis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m pode ser que tanto vos abran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peitos, com razão endureci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tra os humanos fracos e atrevidos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Vistes que com grandíssima ousad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am já cometer o Céu suprem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stes aquela insana fantas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tentarem o mar com vela e rein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stes, e ainda vemos cada d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berbas e insolências tais, que tem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o mar e do Céu em poucos an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nham Deuses a ser, e nós human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Vedes agora a fraca geraçã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um vassalo meu o nome tom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soberbo e altivo coraçã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vós, e a mi, e o mundo todo dom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des, o vosso mar cortando vã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is do que fez a gente alta de Rom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des, o vosso reino devassa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vossos estatutos vão quebran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u vi que contra os Mínias, que primeir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vosso reino este caminho abrir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óreas injuriado, e o companheir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quilo, e os outros todos resistira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is se do ajuntamento aventureir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ventos esta injúria assim sentir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ós, a quem mais compete esta vinganç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sperais?Porque a pondes em tardança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 não consinto, Deuses, que cuide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por amor de vós do céu desci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m da mágoa da injúria que sofrei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da que se me faz também a mi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quelas grandes honras, que sabe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no mundo ganhei, quando venci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terras Indianas do Ori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das vejo abatidas desta g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Que o grã Senhor e Fados que destin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o lhe bem parece, o baixo mu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mas mores que nunca determin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dar a estes barões no mar profun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qui vereis, ó Deuses, como ensin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mal também a Deuses: que, a segu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vê, ninguém já tem menos val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quem com mais razão valer devia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 por isso do Olimpo já fugi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cando algum remédio a meus pesar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ver o preço que no Céu perdi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por dita acharei nos vossos mares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s quis dizer, e não passou daqui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que as lágrimas já correndo a pa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he saltaram dos olhos, com que lo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acendem as Deidades d'água em fo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ira com que súbito alter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oração dos Deuses foi num po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sofreu mais conselho bem cuid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dilação, nem outro algum descon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o grande Eolo mandam já rec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parte de Netuno, que sem co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te as fúrias dos ventos repugnan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ão haja no mar mais navegan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m quisera primeiro ali Prote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zer neste negócio o que sent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segundo o que a todos parece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 alguma profunda profec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ém tanto o tumulto se move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úbito na divina companh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ethys indignada lhe bradou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etuno sabe bem o que mandou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lá o soberbo Hipótades solt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cárcere fechado os furios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tos, que com palavras anim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 os varões audazes e animos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úbito o céu sereno se obumbr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s ventos, mais que nunca impetuos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çam novas forças a ir tom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rres, montes e casas derriban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quanto este conselho se faz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fundo aquoso, a leda lassa fro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vento sossegado prossegu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o tranquilo mar, a longa ro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 no tempo quando a luz do d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Eôo Hemisfério está remot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do quarto da prima se deitav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o segundo os outros despertav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cidos vêm do sono, e mal desperto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cejando a miúdo se encostav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as antenas, todos mal cobert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 os agudos ares, que assoprav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olhos contra seu querer abert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as estregando, os membros estirav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édios contra o sono buscar quere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tórias contam, casos mil refer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m que melhor podemos, um diz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e tempo passar, que é tão pes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ão com algum conto de aleg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que nos deixe o sono carregado?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de Leonardo, que traz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nsamentos de firme namorad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Que contos poderemos ter melhor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passar o tempo, que de amores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ão é, disse Veloso, coisa jus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tar branduras em tanta asperez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trabalho do mar, que tanto cus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sofre amores, nem delicadez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tes de guerra férvida e robus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ossa história seja, pois durez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ssa vida há de ser, segundo ente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trabalho por vir me está dizendo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sentem nisto todos, e encomend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Veloso que conte isto que aprov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ntarei, disse, sem que me repreend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contar cousa fabulosa ou nov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porque os que me ouvirem daqui aprend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azer feitos grandes de alta pro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nascidos direi na nossa ter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estes sejam os doze de Inglater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 tempo que do Reino a rédea le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ão, filho de Pedro, moder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ois que sossegado e livre o te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vizinho poder, que o molest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á na grande Inglaterra, que da ne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real sempre abunda, seme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era Erínis dura e má cizân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lustre fosse a nossa Lusitân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ntre as damas gentis da corte Ingles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nobres cortesãos, acaso um d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levantou discórdia em ira aces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 foi opinião, ou foi porf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cortesãos, a quem tão pouco pe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tar palavras graves de ousad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zem que provarão, que honras e fam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tais damas não há para ser dama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 que se houver alguém, com lança e esp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queira sustentar a parte su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les, em campo raso ou estac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he darão feia infâmia, ou morte cru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eminil fraqueza Pouco us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 nunca, a opróbrios tais, vendo-se nu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forças naturais convenien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orro pede a amigos e parent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 como fossem grandes e possan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reino os inimigos, não se atrev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parentes, nem férvidos aman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ustentar as damas, como dev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lágrimas formosas e bastan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azer que em socorro os Deuses lev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todo o Céu, por rostos de alabast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vão todas ao duque de Alencast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ra este Inglês potente, e milita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os Portugueses já contra Castel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as forças magnânimas prova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companheiros, e benigna estrel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menos nesta terra experimenta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orados afeitos, quando ne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ilha viu, que tinto o peito do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forte Rei, que por mulher a tom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ste, que socorrer-lhe não que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não causar discórdias intestin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he diz: - "Quando o direito pretend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reino lá das terras Iberin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s Lusitanos vi tanta ousad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nto primor, e partes tão divin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les sós poderiam, se não er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stentar vossa parte a fogo e fer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 se, agravadas damas, sois servi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vós lhe mandarei embaixador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, por cartas discretas e poli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vosso agravo os façam sabedor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mbém por vossa parto encarecid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palavras de afagos e de amo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he sejam vossas lágrimas, que eu cre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li tereis socorro e forte esteio."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starte as aconselha o Duque exper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logo lhe nomeia doze forte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por que cada dama um tenha cer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he manda que sobre eles lancem sor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las só doze são; e descober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 a qual tem caído das conser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da uma escreve ao seu por vários mo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todas a seu Rei, e o Duque a tod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á chega a Portugal o mensageir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da a corte alvoroça a novidad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isera o Rei sublime ser primeir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não lhe sofre a Régia Majesta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quer dos cortesãos aventurei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eja ser, com férvida vonta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, só fica por bem-aventur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m já vem pelo Duque nomea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á na leal Cidade, donde te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igem (como é fama) o nome eter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Portugal, armar madeiro le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da o que tem o leme do govern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ercebem-se os doze, em tempo brev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armas, e roupas de uso mais moder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elmos, cimeiras, letras, e primor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valos, e concertos de mil co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á do seu Rei tomado têm licenç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partir do Douro celebr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queles, que escolhidos por sentenç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am do Duque Inglês experiment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há na companhia diferenç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cavaleiro destro ou esforça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um só, que Magriço se diz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arte fala à forte companhia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Fortíssimos consócios, eu desej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á muito já de andar terras estranh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ver mais águas que as do Douro o Tej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rias gentes, e leis, e várias manh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ora, que aparelho certo vej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Pois que do mundo as coisas são tamanha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ro, se me deixais, ir só por ter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que eu serei convosco em Inglater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E quando caso for que eu impedi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quem das cousas é última linh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for convosco ao prazo instituí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uca falta vos faz a falta minh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dos por mim fareis o que é devi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, se a verdade o espírito me adivinh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os, montes, fortuna, ou sua invej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farão que eu convosco lá não seja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ssim diz, e abraçados os amig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tomada licença, enfim se part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a Lião, Castela, vendo antig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gares, que ganhara o pátrio Mart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varra, com os altíssimos perig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Perineu, que Espanha e Gália part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stas enfim de França as coisas grand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grande empório foi parar de Fran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li chegado, ou fosse caso ou manh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 passar se deteve muitos dia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dos onze a ilustríssima compan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tam do mar do Norte as ondas fri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gados de Inglaterra à costa estranh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Londres já fazem todos vi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Duque são com festa agasalha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as damas servidos e amimad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hega-se o prazo e dia assinal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entrar em campo já com os doze Ingles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pelo Rei já tinham segurad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mam-se de elmos, grevas e de arnes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as damas têm por si, fulgente e arm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Mavorte feroz dos Portuguese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stem-se elas de cores e de se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ouro e de jóias mil, ricas e led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 aquela, a quem fora em sorte d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riço, que não vinha, com tristez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veste, por não ter quem nome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ja seu cavaleiro nesta empres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m que os onze apregoam, que acab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á o negócio assim na corte Ingle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s damas vencedoras se conheç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to que dois e três dos seus faleç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á num sublime e público teat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assenta o Rei Inglês com toda a cort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avam três e três, e quatro e quat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m como a cada qual coubera em sor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são vistos do Sol, do Tejo ao Bat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força, esforço e de ânimo mais for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s doze sair, como os Ingles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campo, contra os onze Portugue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tigam os cavalos, escum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áureos freios com feroz semblant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ava o Sol nas armas rutil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em cristal ou rígido diamant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enxerga-se num e noutro b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do desigual e dissona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onze contra os doze: quando a g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ça a alvoroçar-se geralmen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iram todos o rosto aonde hav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ausa principal do reboliç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s entra um cavaleiro, que traz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mas, cavalo, ao bélico serviç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o Rei e às damas fala, e logo se 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os onze, que este era o grã Magriç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raça os companheiros como amig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quem não falta certo nos perig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dama, como ouviu que este era aque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vinha a defender seu nome e fam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alegra, e veste ali do animal de Hel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 gente bruta mais que virtude am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dão sinal, e o som da tuba impe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belicosos ânimos, que inflam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cam de esporas, largam rédeas log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aixam lanças, fere a terra fo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s cavalos o estrépito pare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faz que o chão debaixo todo trem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oração no peito, que estreme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quem os olha, se alvoroça e tem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 do cavalo voa, que não desc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, com o cavalo em terra dando, gem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 vermelhas as armas faz de branca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 com os penachos do elmo açouta as anc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lgum dali tomou perpétuo so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fez da vida ao fim breve interval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ndo algum cavalo vai sem do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noutra parte o dono sem caval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i a soberba Inglesa de seu tro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dois ou três já fora vão do val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que de espada vêm fazer batalh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s acham já que arnês, escudo e malh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astar palavras em contar extrem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golpes feros, cruas estoca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É desses gastadores, que sabem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us do tempo, com fábulas sonhad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ta, por fim do caso, que entendem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com finezas altas e afama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os nossos fica a palma da vitó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as damas vencedoras, e com glór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Recolhe o Duque os doze vencedo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s seus paços, com festas e alegri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zinheiros ocupa e caçado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damas a formosa companh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querem dar aos seus libertado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nquetes mil cada hora e cada d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quanto se detêm em Inglater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é tornar à doce e cara ter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 dizem que, contudo, o grã Magriç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ejoso de ver as coisas grand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á se deixou ficar, onde um serviç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ável à condessa fez de Frande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como quem não era já noviç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todo trance, onde tu, Marte, mand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Francês mata em campo, que o desti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á teve de Torcato e de Corvi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utro também dos doze em Aleman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lança, e teve um fero desaf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um Germano enganoso, que com man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devida o quis pôr no extremo fio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ndo assim Veloso, já a compan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he pede que não f aça tal desv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caso de Magriço, e vencim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deixe o de Alemanha em esquecimen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, neste passo, assim prontos est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s o mestre, que olhando os ares an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apito toca; acordam despert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marinheiros duma e doutra band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porque o vento vinha refresc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traquetes das gáveas tomar mand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lerta, disse, estai, que o vento cres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quela nuvem negra que aparec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eram os traquetes bem toma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dá a grande e súbita procel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maina, disse o mestre a grandes bra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aina, disse, amaina a grande vela!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esperam os ventos indina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mainassem; mas juntos dando nel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pedaços a fazem, com um ruí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mundo pareceu ser destruí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éu fere com gritos nisto a g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súbito temor e desacor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, no romper da vela, a nau pend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a grã suma d'água pelo bord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lija, disse o mestre rijam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ja tudo ao mar; não falte acor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ão outros dar à bomba, não cessan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omba, que nos imos alagando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m logo os soldados animos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ar à bomba; e, tanto que chega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balanços que os mares temeros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am à nau, num bordo os derribar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ês marinheiros, duros e forços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enear o leme não bastar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has lhe punham duma e doutra par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 aproveitar dos homens força e ar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ventos eram tais, que não pude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rar mais força do ímpeto crue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para derribar então vie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ortíssima torre de Bab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s altíssimos mares, que cresce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equena grandura dum bat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ra a possante nau, que move espa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o que se sustém nas ondas tan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au grande, em que vai Paulo da Gam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brado leva o masto pelo mei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se toda alagada: a gente cha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quele que a salvar o mundo vei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menos gritos vãos ao ar derra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da a nau de Coelho, com rece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quanto teve o mestre tanto t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primeiro amainou, que desse o ven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ora sobre as nuvens os subi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ondas de Netuno furibun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ora a ver parece que desci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íntimas entranhas do Profun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o, Austro, Bóreas, Aquilo queri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ruinar a máquina do mund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oite negra e feia se alum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os raios, em que o Pólo todo ard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Alcióneas aves triste ca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nto da costa brava levanta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mbrando-se do seu passado pra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s furiosas águas lhe causar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delfins namorados entreta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á nas covas marítimas entra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gindo à tempestade e ventos du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em no fundo os deixa estar segui-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nca tão vivos raios fabric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 a fera soberba dos Gigan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grã ferreiro sórdido, que obr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enteado as armas radiante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tanto o grã Tonante arremess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âmpagos ao mundo fulminan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grã dilúvio, donde sós vive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dois que em gente as pedras converter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os montes, então, que derriba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ondas que batiam denodada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as árvores velhas arranca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vento bravo as fúrias indinada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forçosas raízes não cuida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unca para o céu fossem vira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as fundas areias que pudess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nto os mares que em cima as revolvess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o Vasco da Gama que tão per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fim de seu desejo se perdi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o ora o mar até o inferno aber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a com nova fúria ao céu sub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uso de temor, da vida incer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nenhum remédio lhe val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ma aquele remédio santo é for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impossível pode, desta sort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vina Guarda, angélica, celes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s céus, o mar e terra senhoreia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, que a todo Israel refúgio des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metade das águas Eritreia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, que livraste Paulo e o defendes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Sirtes arenosas e ondas fei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guardaste com os filhos o segu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voador do alagado e vácuo mundo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e tenho novos modos perigos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tra Cila e Caríbdis já passa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as Sirtes e baixos arenos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s Acroceráunios infama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fim de tantos casos trabalhos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que somos de ti desampara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este nosso trabalho não te ofen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antes teu serviço só pretend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Ó ditosos aqueles que pude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e as agudas lanças African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rer, enquanto fortes sostive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anta Fé nas terras Mauritana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quem feitos ilustres se soube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quem ficam memórias soberan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quem se ganha a vida com perdê-l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e fazendo a morte as honras dela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m dizendo, os ventos que lutav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touros indómitos bram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s e mais a tormenta acrescentav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a miúda enxárcia assovian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âmpados medonhos não cessav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ros trovões, que vêm represent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ir o céu dos eixos sobre a ter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go os elementos terem guer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já a amorosa estrela cintilav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ante do Sol claro, no Horizo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sageira do dia, e visit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erra e o largo mar, com leda fro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ensa que nos céus a govern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quem foge o ensífero Orio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nto que o mar e a cara armada vi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cada junto foi de medo e de i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stas obras de Baco são, por cer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se; mas não será que avante le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ão danada tenção, que descober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 será sempre o mil a que se atreve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to dizendo, desce ao mar aber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caminho gastando espaço brev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quanto manda as Ninfas amoros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naldas nas cabeças pôr de ros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naldas manda pôr de várias co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bre cabelo; louros à porf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m não dirá que nascem roxas flo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bre ouro natural, que Amor enfia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randar determina, por amor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ventos a nojosa companh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rando-lhe as amadas Ninfas bel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mais formosas vinham que as estrel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m foi; porque, tanto que chega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ista delas, logo lhe falec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forças com que dantes peleja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já como rendidos lhe obedec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pés e mãos parece que lhe ata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cabelos que os raios escurec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óreas, que do peito mais que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m disse a belíssima Oritia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ão creias, fero Bóreas, que te cre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me tiveste nunca amor consta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brandura é de amor mais certo arre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não convém furor a firme ama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já não pões a tanta insânia fre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esperes de mi, daqui em dia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possa mais amar-te, mas temer-t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mor contigo em medo se convert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sim mesmo a formosa Galate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zia ao fero Noto, que bem sab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ias há que em vê-la se recre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bem crê que com ele tudo acab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sabe o bravo tanto bem se o cre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coração no peito lhe não cab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contente de ver que a dama o man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uco cuida que faz, se logo abrand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a maneira as outras amansav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itamente os outros amadore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logo à linda Vénus se entregav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ansadas as iras e os furor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a lhe prometeu, vendo que amav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piterno favor em seus amor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s belas mãos tomando-lhe homenag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lhe serem leais esta viag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a manhã clara dava nos outei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onde o Ganges murmurando so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da celsa gávea os marinhei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xergaram terra alta pela pro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fora de tormenta, e dos primei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es, o temor vão do peito vo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se alegre o piloto Melindan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erra é de Calecu, se não me enga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sta é por certo a terra que busca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verdadeira Índia, que aparec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se do mundo mais não desejai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sso trabalho longo aqui fenece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frer aqui não pode o Gama mai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ledo em ver que a terra se conhec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geolhos no chão, as mãos ao cé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ercê grande a Deus agradece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graças a Deus dava, e razão tinh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ão somente a terra lhe mostr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com tanto temor buscando vinh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quem tanto trabalho experimentav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via-se livrado tão asin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morte, que no mar lhe aparelh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vento duro, fervido e medonh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quem despertou de horrendo sonh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meio destes hórridos perig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es trabalhos graves e temor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cançam os que são de fama amig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honras imortais e graus maior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encostados sempre nos antig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oncos nobres de seus antecessore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nos leitos dourados, entre os fin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imais de Moscóvia zebelino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com os manjares novos e esquisit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com os passeios moles e ocios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com os vários deleites e infinit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feminam os peitos generos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com os nunca vencidos apetit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 Fortuna tem sempre tão mimos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ão sofre a nenhum que o passo mu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alguma obra heróica de virtud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com buscar com o seu forçoso braç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honras, que ele chame próprias sua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giando, e vestindo o forjado aç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frendo tempestades e ondas crua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cendo os torpes frios no regaç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Sul e regiões de abrigo nua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golindo o corrupto mantim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erado com um árduo sofriment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com forçar o rosto, que se enf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arecer seguro, ledo, intei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o pelouro ardente, que assov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leva a perna ou braço ao companhei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arte, o peito um calo honroso c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prezador das honras e dinhei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honras e dinheiro, que a ventu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jou, e não virtude justa e du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arte se esclarece o entendim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xperiências fazem repous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fica vendo, corno de alto ass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baixo trato humano embaraç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e, onde tiver força o regime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ito, e não de afeitos ocup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irá (como deve) a ilustre m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 vontade sua, e não rogan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false"/>
        <w:spacing w:before="240" w:after="60"/>
        <w:rPr>
          <w:b/>
          <w:b/>
          <w:sz w:val="26"/>
        </w:rPr>
      </w:pPr>
      <w:r>
        <w:rPr>
          <w:b/>
          <w:sz w:val="26"/>
        </w:rPr>
        <w:t>Canto Sétimo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se viam chegados junto à ter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esejada já de tantos fo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ntre as correntes Indicas se encer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o Ganges, que no céu terreno mo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ra, sus, gente forte, que na guer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reis levar a palma vencedo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sois chegados, já tendes dia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terra de riquezas abunda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vós, ó geração de Luso, dig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tão pequena parte sois no inund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digo ainda no mundo, mas no amig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rral de quem governa o céu rotund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ós, a quem não somente algum perig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orva conquistar o povo imu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nem cobiça, ou pouca obediênc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Madre, que nos céus está em essênci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ós, Portugueses, poucos quanto for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o fraco poder vosso não pesai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ós, que à custa de vossas várias mort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lei da vida eterna dilatai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sim do céu deitadas são as sor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vós, por muito poucos que sejai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uito façais na santa Cristandad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tanto, ó Cristo, exaltas a humildade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de-los Alemães, soberbo g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por tão largos campos se apascent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sucessor de Pedro, rebel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vo pastor, e nova seita invent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de-lo em feias guerras ocup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inda com o cego error se não content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contra o soberbíssimo Otoma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por sair do jugo soberan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de-lo duro Inglês, que se nome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i da velha e santíssima cid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o torpe Ismaelita senhore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Quem viu honra tão longe da verdade?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re as Boreais neves se recre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va maneira faz de Cristandad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os de Cristo tem a espada nu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por tomar a terra que era su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uarda-lhe por entanto um falso Rei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cidade Hierosólima terrestr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quanto ele não guarda a santa lei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cidade Hierosólima celes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is de ti, Galo indigno, que direi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o nome Cristianíssimo quises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para defendê-lo, nem guardá-l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para ser contra ele, e derrubá-lo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chas que tens direito em senhori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Cristãos, sendo o teu tão largo e tan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não contra o Cinífio e Nilo, ri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imigos do antigo nome santo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 se hão de provar da espada os fi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quem quer reprovar da Igreja o cant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Carlos, de Luís, o nome e a ter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rdaste, e as causas não da justa guerra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is que direi daqueles que em delíci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o vil ócio no mundo traz consig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astam as vidas, logram as divíci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quecidos de seu valor antigo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scem da tirania inimicíci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o povo forte tem de si inimig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tigo, Itália, falo, já submers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Vícios mil, e de ti mesma advers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Ó míseros Cristãos, pela ventu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is os dentes de Cadmo desparzi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uns aos outros se dão a morte du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ndo todos de um ventre produzidos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vedes a divina sepultu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ssuída de cães, que sempre uni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os vêm tomar a vossa antiga ter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zendo-se famosos pela guerra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des que têm por uso e por decre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qual são tão inteiros observan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juntarem o exército inquie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tra os povos que são de Cristo amante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re vós nunca deixa a fera Ale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semear cizânias repugnante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lhai se estais seguros de perig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les e vós sois vossos inimig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cobiça de grandes senhori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os faz ir conquistar terras alhei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vedes que Pactolo e Hermo, ri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mbos volvem auríferas areias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Lídia, Assíria, lavram de ouro os fio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África esconde em si luzentes veia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va-vos já sequer riqueza tant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is mover-vos não pode a Casa Sant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quelas invenções feras e nov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instrumentos mortais da artilhar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devem de fazer as duras prov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s muros de Bizâncio e de Turqu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zei que torne lá às silvestres cov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s Cáspios montes, e da Cítia fr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Turca geração, que multiplic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 polícia da vossa Europa ric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regos, Traces, Arménios, Georgian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radando-vos estão que o povo bru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he obriga os caros filhos aos profan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eceptos do Alcorão (duro tributo!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castigar os feitos inuman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os gloriai de peito forte e astu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não queirais louvores arrogant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serdes contra os vossos muito possant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entanto que cegos o sedent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ais de vosso sangue, ó gente insana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faltarão Cristãos atreviment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sta pequena casa Lusitan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África tem marítimos assent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É na Ásia mais que todas sobera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quarta parte nova os campos a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se mais mundo houvera, lá chega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vejamos entanto que acontec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queles tão famosos navegan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pois que a branda Vénus enfraquec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furor vão dos ventos repugnante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pois que a larga terra lhe aparec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m de suas porfias tão constan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vêm semear de Cristo a, lei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dar novo costume e novo Rei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nto que à nova terra se chegar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ves embarcações de pescador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charam, que o caminho lhe mostrar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Calecu, onde eram morador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lá logo as proas se inclinar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que esta era a cidade das melhor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Malabar melhor, onde viv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Rei que a terra toda possuí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ém do Indo jaz, e aquém do Gang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m terreno muito grande e assaz famos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pela parte Austral o mar abrang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para o Norte o Emódio cavernos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ugo de Reis diversos o constrang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várias leis: alguns o vicio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homa, alguns os ídolos ador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guns os animais, que entre eles morri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á bem no grande monte, que cort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ão larga terra, toda Ásia discorr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nomes tão diversos vai toma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gundo as regiões por onde corr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fontes saem, donde vêm man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rios, cuja grã corrente mor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mar Índico, e cercam todo o pe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terreno, fazendo-o Quersones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ro um e outro rio, em grande espaç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i da larga terra uma loira pon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se piramidal, que no regaç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mar com Ceilão ínsula confront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junto donde nasce o largo braç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angético, o rumor antigo con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os vizinhos, da terra morador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cheiro se mantêm das finas flor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agora de nomes e de usanç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os e vários são os habitant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Delis, os Patanes, que em possanç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terra e gente, são mais abundante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anis, Oriás, que a esperanç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êm de sua salvação nas ressonan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Águas do Gange, e a terra de Benga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értil de sorte que outra não lhe igual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Reino de Cambaia belico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Dizem que foi de Poro, Rei potente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Reino de Narsinga, podero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is de ouro e pedras que de forte g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qui se enxerga lá do mar undo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m monte alto, que corre longam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rvindo ao Malabar de forte mur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que do Canará vive segur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terra os naturais lhe chamam Ga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pé do qual pequena quantida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estende uma fralda estreita, que comba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mar a natural ferocida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qui de outras cidades, sem deba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lecu tem a ilustre dignida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cabeça de Império rica e bel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morim se intitula o senhor del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egada a frota ao rico senhor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m Português mandado logo part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A fazer sabedor o Rei genti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vinda sua a tão remota par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rando o mensageiro pelo r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li nas ondas entra, a não vista ar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cor, o gesto estranho, o trajo nov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ez concorrer a vê-lo todo o pov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re a gente que a vê-lo concorr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chega um Mahometa, que nasci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a na região da Berber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á onde fora Anteu obedecid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 pela vizinhança já ter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Reino Lusitano conheci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 foi já assinalado de seu ferr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tuna o trouxe a tão loiro desterr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vendo o mensageiro, com jocu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sto, como quem sabe a língua Hispa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he disse: "Quem te trouxe a estoutro mu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ão longe da tua pátria Lusitana?"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"Abrindo, lhe responde, o mar profu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onde nunca veio gente huma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mos buscar do Indo a grão corr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onde a Lei divina se acrescente."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pantado ficou da grã viage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Mouro, que Monçaide se chama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vindo as opressões que na passage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mar, o Lusitano lhe contav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vendo enfim que a f orça da mensage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ó para o Rei da terra releva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he diz que estava f ora da cid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de caminho pouca quantida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que, entanto que a nova lhe chegas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sua estranha vinda, se quer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 sua pobre casa repousass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do manjar da terra comer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depois que se um pouco recreass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ele para a armada tornar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legria não pode ser tamanh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char gente vizinha em terra estranh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Português aceita de vonta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que o ledo Monçaide lhe oferece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o se longa fora já a amiz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ele come, e bebe, e lhe obedec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mbos se tornam logo da cida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a frota, que o Mouro bem conhece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bem à capitania; e toda a g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nçaide recebeu benignam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Capitão o abraça em cabo le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vindo clara a língua de Castel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unto de si o assenta, e pronto e que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la terra pergunta, e cousas del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l se ajuntava em Ródope o arvore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ó por ouvir o amante da donzel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urídice, tocando a lira de our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l a gente se ajunta a ouvir o Mouro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le começa: "Ó gente, que a natu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zinha fez de meu paterno ninh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estino tão grande ou que ventu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os trouxe a cometerdes tal caminho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é sem causa, não, oculta e escu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r do longínquo Tejo e ignoto Minh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mares nunca doutro lenho ara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Reinos tão remotos e apartad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Deus por certo vos traz, porque preten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gum serviço seu por vós obrad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isso só vos guia, e vos defen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s inimigos, do mar, do vento ira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bei que estais na Índia, onde se esten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verso povo, rico e prosper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ouro luzente e fina pedrar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eiro suave, ardente especiar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sta província, cujo porto ago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mado tendes, Malabar se cham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culto antigo os ídolos ado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cá por estas partes se derram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diversos Reis é, mas dum só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utro tempo, segundo a antiga fam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ramá Perimal foi derradeir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i, que este Reino teve unido e inteir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Porém, como a esta terra então viesse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lá do seio Arábico outras gen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o culto Mahomético trouxesse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qual me instituíram meus paren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cedeu que pregando convertesse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Perimal: de sábios e eloquen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zem-lhe a lei tomar com fervor tan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pressupôs de nela morrer sant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Naus arma, e nelas mete curio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rcadoria, que ofereça ric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ir nelas a ser religios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o profeta jaz, que a Lei public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tes que parta, o Reino podero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os seus reparte, porque não lhe fic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rdeiro próprio, faz os mais aceit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cos de pobres, livres de sujeit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A um Cochim, e a outro Cananor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qual Chalé, a qual a ilha da Piment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qual Coulão, a qual dá Cranganor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os mais, a quem o mais serve e content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m só moço, a quem tinha muito amor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pois que tudo deu, se lhe apresent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este Calecu somente fic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idade já por trato nobre e ric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6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sta lhe dá com o título excel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Imperador, que sobre os outros man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sto feito, se parte dilig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onde em santa vida acabe, e an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daqui fica o nome de pot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mori, mais que todos digno e gran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o moço e descendentes; donde ve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e, que agora o Império manda e te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Lei da gente toda, rica e pobr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fábulas composta se imagin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am nus, e somente um pano cob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partes, que a cobrir natura ensin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is modos há de gente, porque a nob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ires chamados são, e a menos dign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leás tem por nome, a quem obrig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Lei não misturar a casta antig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8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Porque os que usaram sempre um mesmo ofíc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outro não podem receber consor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m os filhos terão outro exercíc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não o de seus passados, até mor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os Naires é certo grande víci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tes serem tocados; de tal sor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quando algum se toca, por ventu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cerimónias mil se alimpa e apu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Desta sorte o Judaico povo antig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tocava na gente de Samár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is estranhezas ainda das que dig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sta terra vereis de usança vár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Naires sós são dados ao perig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s armas; sós defendem da contrár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anda o seu Rei, trazendo sempre usa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 esquerda a adarga e na direita a espa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Brâmenes são os seus religios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me antigo e de grande proeminênci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servam os preceitos tão famos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um que primeiro pôs nome à ciênci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matam coisa viva, e, temeros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s carnes têm grandíssima abstinênci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mente no venéreo ajuntame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êm mais licença e menos regiment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Gerais são as mulheres, mas som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os da geração de seus marido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tosa condição, ditosa g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ão são de ciúmes ofendido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es e outros costumes variam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ão pelos Malabares admitid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terra é grossa em trato, em tudo aquil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s ondas podem dar da China ao Nilo."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sim contava o Mouro; mas vag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ava a fama já pela cida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vinda desta gente estranha, qu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Rei saber mandava da verda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vinham pelas ruas caminha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deados de todo sexo e id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principais, que o Rei buscar manda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Capitão da armada, que chega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ele, que do Rei já tem licenç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desembarcar, acompanh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s nobres Portugueses, sem detenç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te, de ricos panos adorna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s cores a formosa diferenç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vista alegra ao povo alvoroça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remo compassado fere fri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gora o mar, depois o fresco ri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 praia um regedor do Reino esta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na sua língua Catual se cham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deado de Naires, que esperav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desusada festa o nobre Gam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na terra, nos braços o leva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num portátil leito uma rica cam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he oferece, em que vá, costume us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nos ombros dos homens é leva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ta arte o Malabar, destarte o Lu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minham, lá para onde o Rei o esper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outros Portugueses vão ao u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infantaria segue, esquadra fe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povo que concorre vai confu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ver a gente estranha, e bem quise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rguntar: mas no tempo já pass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torre de Babel lhe foi ved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Gama e o Catual iam fal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s coisas, que lhe o tempo ofereci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çaide entre eles vai interpret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palavras que de ambos entend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sim pela cidade caminha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uma rica fábrica se ergu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um sumptuoso templo, já chegav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las portas do qual juntos entrava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i estão das deidades as figur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culpidas em pau e em pedra fri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ários de gestos, vários de pintur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segundo o Demónio lhe fingi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êem-se as abomináveis escultur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l a Quimera em membros se vari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Cristãos olhos, a ver Deus usa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forma humana, estão maravilhad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m na cabeça cornos esculpi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l Júpiter Amon em Líbia estav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tro num corpo rostos tinha uni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m como o antigo Jano se pintav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tro com muitos braços dividi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Briareu parece que imitav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tro fronte canina tem de fo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l Anúbis Menfítico se ado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qui feita do bárbaro genti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supersticiosa adoraçã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reitos vão, sem outro algum desv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onde estava o Rei do povo vã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grossando-se vai da gente o f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os que vêm ver o estranho Capitã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ão pelos telhados e janel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lhos e moços, donas e donzel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chegam perto, e não com passos lent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s jardins odoríferos formos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m si escondem os régios aposent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tos de torres não, mas sumptuos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dificam-se os nobres seus assent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entre os arvoredos deleitoso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sim vivem os Reis daquela g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campo e na cidade juntam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los portais da cerca a sutilez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enxerga da Dedálea facult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figuras mostrando, por nobrez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Índia a mais remota antiguida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figuradas vão com tal vivez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histórias daquela antiga id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quem delas tiver notícia intei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la sombra conhece a verdadei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ava um grande exército que pis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terra Oriental, que o Idaspe lav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ge-o um capitão de fronte lis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com frondentes tirsos pelejav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ele edificada estiva Nis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s ribeiras do rio, que mana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ão próprio, que se ali estiver Semel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rá, por certo, que é seu filho aquel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is avante bebendo seca o ri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ui grande multidão da Assíria g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jeita a feminino senhori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uma tão bela como incontin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i tem junto ao lado nunca fr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culpido o feroz ginete ard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quem teria o filho competênci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mor nefando, bruta incontinência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qui mais apartadas tremulav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bandeiras de Grécia glorios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rceira Monarquia, e sojugav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é as águas Gangéticas undos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um capitão mancebo se guiav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palmas rodeado valeros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já, não de Filipo, mas sem fal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progénie de Júpiter se exalt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Portugueses vendo estas memóri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zia o Catual ao Capitã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Tempo cedo virá que outras vitóri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as, que agora olhais, abaterã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qui se escreverão novas históri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gentes estrangeiras que virã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os nossos sábios magos o alcançar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ndo o tempo futuro especulara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 diz-lhe mais a mágica ciênc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, para se evitar força tamanh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valerá dos homens resistênc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contra o Céu não val da gente manh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também diz que a bélica excelênc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s armas e na paz, da gente estranh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rá tal, que será no mundo ouvi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vencedor, por glória do vencido,"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sim falando entravam já na sal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aquele potente Imperado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uma camilha jaz, que não se igual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outra alguma no preço e no lavor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recostado gesto se assinal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m venerando e próspero senhor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m pano de ouro cinge, e na cabeç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preciosas gemas se adereç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8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m junto dele um velho rever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os giolhos no chão, de quando em qu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he dava a verde folha da erva ard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 seu costume estava ruminan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m Brâmene, pessoa proemin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o Gama vem com passo bra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que ao grande Príncipe o apres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iante lhe acena que se assent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ntado o Gama junto ao rico lei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seus mais afastados, pronto em vis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ava o Samori no trajo e jei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gente, nunca de antes dele vist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nçando a grave voz do sábio pei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grande autoridade logo aquis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 opinião do Rei e do povo to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Capitão lhe fala deste mod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Um grande Rei, de lá das partes On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céu volúvel, com perpétua ro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terra a luz solar com a terra escon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ingindo a que deixou de escura no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vindo do rumor que lá respon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eco, como em ti da Índia to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principado está, e a majest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ínculo quer contigo de amiza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 por longos rodeios a ti man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te fazer saber que tudo aquil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sobre o mar, que sobre as terras an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riquezas, de lá do Tejo ao Nil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desde a fria plaga de Gelan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é bem donde o Sol não muda o estil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s dias, sobre a gente de Etióp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udo tem no seu Reino em grande cóp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 se queres com pactos e alianç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paz e de amizade sacra e nu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ércio consentir das abastanç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s fazendas da terra sua e tu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que cresçam as rendas e abastanç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quem a gente mais trabalha e su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vossos Reinos, será certam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ti proveito, o dele glória ing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 sendo assim, que o nó desta amiza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re vós firmemente permaneç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ará pronto a toda adversid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por guerra a teu Reino se ofereç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gente, armas e naus, de qualida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por irmão te tenha e te conheç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da vontade em ti sobre isto pos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 dês a mim certíssima resposta."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l embaixada dava o Capitã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quem o Rei gentio respond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, em ver embaixadores de naçã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ão remota, grã glória recebi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neste caso a última tençã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os de seu conselho tomar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formando-se certo de quem e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Rei, e a gente, e terra que dissera.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que entanto podia do trabalh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ssado ir repousar, e em tempo bre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ria a seu despacho um justo talh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que a seu Rei resposta alegre lev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nisto punha a noite o usado atalh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humanas canseiras, por que ce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doce sono os membros trabalha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olhos ocupando ao ócio dad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gasalhados foram juntam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Gama e Portugueses no apose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nobre Regedor da Índica g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festas e geral contentament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Catual, no cargo dilig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seu Rei, tinha já por regime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ber da gente estranha donde vinh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costumes, que lei, que terra tinh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nto que os ígneos carros do formo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ncebo Délio viu, que a luz reno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nda chamar Monçaide, desejo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poder-se informar da gente nov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lhe pergunta pronto e curios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tem notícia inteira e certa prov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s estranhos, quem são; que ouvido tinh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é gente de sua pátria muito vizinh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particularmente ali lhe des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formação mui larga, pois far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isso serviço ao Rei, por que soubes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que neste negócio se far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nçaide torna: - "Posto que eu quises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zer-te disto mais, não saberi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mente sei que é gente lá de Espanh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o meu ninho e o Sol no mar se banh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Têm a lei dum Profeta, que ger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i sem fazer na carne detrime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mãe, tal que por bafo está aprov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Deus, que tem do mundo o regimen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que entre meus antigos é vulg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les, é que o valor sanguinole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s armas no seu braço resplandec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que em nossos passados se parec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Porque eles, com virtude sobre-huma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deitaram dos campos abundos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rico Tejo e fresco Goadia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feitos memoráveis e famoso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não contentes ainda, e na African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te, cortando os mares procelos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s não querem deixar viver segur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mando-nos cidades e altos mur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Não menos têm mostrado esforço e manh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quaisquer outras guerras que aconteç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 das gentes belígeras de Espanh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 lá dalguns que do Pírene desça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sim que nunca enfim com lança estranh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tem, que por vencidos se conheç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m se sabe ainda, não, te afirmo e assel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estes Anibais nenhum Marcel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 se esta informação não for intei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nto quanto convém, deles preten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formar-te, que é gente verdadei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quem mais falsidade enoja e ofend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ai ver-lhe a f rota, as armas e a manei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fundido metal, que tudo ren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folgarás de veres a políc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tuguesa na paz e na milícia."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com desejos o Idolatra ard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ver isto, que o Mouro lhe contav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nda esquipar batéis que ir ver quer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lenhos em que o Gama navegav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mbos partem da praia, a quem segu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Naira geração, que o mar coalhav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capitania sobem forte e bel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Paulo os recebe a bordo del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rpúreos são os toldos, e as bandeir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rico fio são que o bicho ger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las estão pintadas as guerreir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ras, que o forte braço já fizer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atalhas tem campais, aventureir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afios cruéis, pintura fe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, tanto que ao Gentio se apresent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tento nela os olhos apascent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lo que vê pergunta; mas o Gam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he pedia primeiro que se ass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que aquele deleite, que tanto am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seita Epicureia, experim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s espumantes vasos se derram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licor que Noé mostrara à gent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comer o Gentio não preten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 seita que seguia lho defen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6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trombeta que, em paz, no pensame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magem faz de guerra, rompe os are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o fogo o diabólico instrume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faz ouvir no fundo lá dos mar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udo o Gentio nota; mas o inte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strava sempre ter nos singular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eitos dos homens, que em retrato bre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muda poesia ali descre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ça-se em pé, com ele o Gama jun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elho de outra parti, e o Mauritan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olhos põe no bélico transu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um velho branco, aspecto vener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jo nome não pode ser defu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quanto houver no mundo trato human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trajo a Grega usança está perfeit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m ramo por insígnia na direit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m ramo na mão tinha... Mas, ó cego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u, que cometo insano e temerár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m vós, Ninfas do Tejo e do Mondeg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caminho tão árduo, longo e vário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osso favor invoco, que naveg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alto mar, com vento tão contrár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, se não me ajudais, hei grande me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o meu fraco batel se alague ce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lhai que há tanto tempo que, cant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vosso Tejo e os vossos Lusitan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fortuna mo traz peregrina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vos trabalhos vendo, e novos dano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gora o mar, agora experiment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perigos Mavórcios inuman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l Canace, que à morte se conde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uma mão sempre a espada, e noutra a pen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gora, com pobreza avorreci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hospícios alheios degradad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gora, da esperança já adquiri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novo, mais que nunca, derribad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gora às costas escapando a vi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um fio pendia tão delg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não menos milagre foi salvar-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para o Rei Judaico acrescentar-s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ainda, Ninfas minhas, não bastav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tamanhas misérias me cercasse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não que aqueles, que eu cantando andav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l prémio de meus versos me tornassem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troco dos descansos que espera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s capelas de louro que me honrasse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abalhos nunca usados me inventar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que em tão duro estado me deitara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de, Ninfas, que engenhos de senhor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vosso Tejo cria valoros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ssim sabem prezar com tais favor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quem os faz, cantando, gloriosos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xemplos a futuros escritor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espertar engenhos curios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porem as coisas em memór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merecerem ter eterna glória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is logo em tantos males é forç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só vosso favor me não faleç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ncipalmente aqui, que sou cheg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feitos diversos engrandeç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i-mo vós sós, que eu tenho já jur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não o empregue em quem o não mereç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m por lisonja louve algum subi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b pena de não ser agradeci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creiais, Ninfas, não, que a fama des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quem ao bem comum e do seu Re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tepuser seu próprio interess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imigo da divina e humana Lei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nhum ambicioso, que quises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bir a grandes cargos, cantarei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ó por poder com torpes exercíci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sar mais largamente de seus vício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nhum que use de seu poder basta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servir a seu desejo fe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que, por comprazer ao vulgo erra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muda em mais figuras que Protei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m, Camenas, também cuideis que ca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m, com hábito honesto e grave, ve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contentar ao Rei no ofício nov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despir e roubar o pobre pov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6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m quem acha que é justo e que é direi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uardar-se a lei do Rei severam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não acha que é justo e bom respei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se pague o suor da servil gente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m quem sempre, com pouco experto pei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azões aprende, e cuida que é prud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taxar, com mão rapace e escass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trabalhos alheios, que não pass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queles sós direi, que aventurar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seu Deus, por seu Rei, a amada vi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, perdendo-a, em fama a dilata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ão bem de suas obras mereci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olo, e as Musas que me acompanhar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 dobrarão a fúria concedi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quanto eu tomo alento descans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tornar ao trabalho, mais folg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false"/>
        <w:spacing w:before="240" w:after="60"/>
        <w:rPr>
          <w:b/>
          <w:b/>
          <w:sz w:val="26"/>
        </w:rPr>
      </w:pPr>
      <w:r>
        <w:rPr>
          <w:b/>
          <w:sz w:val="26"/>
        </w:rPr>
        <w:t>Canto Oitavo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primeira figura se detin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atual que vira estar pint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por divisa um ramo na mão tinh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arba branca, longa e pentead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Quem era, e por que causa lhe convin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ivisa, que tem na mão tomada?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ulo responde, cuja voz discre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Mauritano sábio lhe interpre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stas figuras todas que aparece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vos em vista e feros nos aspect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s bravos e mais feros se conhece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a fama, nas obras e nos feito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tigos são, mas ainda resplandec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 nome, entre os engenhos mais perfei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e que vês é Luso, donde a fa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nosso Reino Lusitânia cham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oi filho e companheiro do Teb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ão diversas partes conquistou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ece vindo ter ao ninho Hispa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indo as armas, que contino usou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Douro o Guadiana o campo uf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dito Elísio, tanto o contento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li quis dar aos já cansados oss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erna sepultura, e nome aos noss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 ramo que lhe vês para divi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verde tirso foi de Baco usa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qual à nossa idade amostra e avi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foi seu companheiro e filho ami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ês outro, que do Tejo a terra pi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ois de ter tão longo mar ar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muros perpétuos edific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templo a Palas, que em memória fica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Ulisses é o que faz a santa ca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eusa, que lhe dá língua facund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, se lá na Ásia Tróia insigne abra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á na Europa Lisboa ingente funda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Quem será estoutro cá, que o campo arra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mortos, com presença furibunda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ndes batalhas tem desbarata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s águias nas bandeiras tem pintadas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m o Gentio diz.Responde o Gam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Este que vês, pastor já foi de ga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iato sabemos que se cham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ro na lança mais que no caja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juriada tem de Roma a f am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cedor invencível afama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tem com ele, não, nem ter pude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primor que com Pirro já tiver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m força, não; com manha vergonho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ida lhe tiraram que os espant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grande aperto, em gente ainda que honro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vezes leis magnânimas quebran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 está aqui que, contra a pátria iro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radado, conosco se alevant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colheu bem com quem se alevantass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que eternamente se ilustras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ês? conosco também vence as bandeir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sas aves de Júpiter valida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já naquele tempo as mais Guerreir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tes de nós souberam ser vencid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ha tão subtis artes e maneir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adquirir os povos, tão fingi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atídica Cerva que o avis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 é Sertório, e ela a sua divi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lha estoutra bandeira, e vê pint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grã progenitor dos Reis primeir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ós Úngaro o fazemos, porém n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êem ser em Lotaríngia os estrangeir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ois de ter com os Mouros super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legos e Leoneses cavalei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asa Santa passa o santo Henriqu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que o tronco dos Reis se santifique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Quem é, me diz, este outro que me espan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Pergunta o Malabar maravilhad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antos esquadrões, que gente tan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tão pouca, tem roto e destroçado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ntos muros aspérrimos quebran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ntas batalhas dá, nunca cans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ntas coroas tem por tantas par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eus pés derribadas, e estandartes!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Este é o primeiro Afonso, disse o Gam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odo Portugal aos Mouros tom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quem, no Estígio lago, jura a Fa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mais não celebrar nenhum de Rom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e é aquele zeloso a quem Deus am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cujo braço o Mouro inimigo dom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quem de seu Reino abaixa os mu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da deixando já para os futu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e César, se Alexandre Rei, tive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ão pequeno poder, tão pouca g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 tantos inimigos quantos e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que desbaratava este excel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creias que seus nomes se estende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glórias imortais tão largament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deixa os feitos seus inexplicávei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ê que os de seus vassalos são notávei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ste que vês olhar com gesto ir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o rompido aluno mal sofr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zendo-lhe que o exército espalh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lha, e torne ao campo defendi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rna o moço do velho acompanh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vencedor o torna de vencid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as Moniz se chama o forte velh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leais vassalos claro espelh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ê-lo cá vai com os filhos a entregar-s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rda ao colo, nu de seda e p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que não quis o moço sujeitar-s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ele prometera, ao Castelhan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z com siso e promessas levantar-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erco, que já estava soberan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filhos e mulher obriga à pen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que o senhor salve, a si conden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ão fez o Cônsul tanto, que cerc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i nas forças Caudinas, de ignora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a passar por baixo foi forç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Samnítico jugo triunfa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e, pelo seu povo injuri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i se entrega só, firme e constant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outro a si, e os filhos naturai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a consorte sem culpa, que dói mai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ês este que, saindo da cil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á sobre o Rei que cerca a vila forte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o Rei tem preso e a vila descercad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ustre feito, digno de Mavorte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ê-lo cá vai pintado nesta arm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mar também aos Mouros dando a mor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ando-lhe as galés, levando a glór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primeira marítima vitór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É, Dom Fuas Roupinho, que na ter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no mar resplandece juntam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o fogo que acendeu junto da ser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Abila, nas galés da Maura ge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ha como, em tão justa e santa guer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acabar pelejando está content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mãos dos Mouros entra a feliz alm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unfando, nos céus, com justa palm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ão vês um ajuntamento, de estrangei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jo, sair da grande armada no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juda a combater o Rei primei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boa, de si dando santa prova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ha Henrique, famoso cavalei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alma que lhe nasce junto à cov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eles mostra Deus milagre vist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rmanos são os mártires de Cris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Um Sacerdote vê brandindo a esp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 Arronches, que toma, por vinganç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Leiria, que de antes foi tom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quem por Mafamede enresta a lanç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É Teotónio, Prior.Mas vê cerc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tarém, e verás a seguranç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figura nos muros, que primei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indo, ergueu das Quinis a bandei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ê-lo cá, donde Sancho desbar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Mouros de Vandália em fera guerr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inimigos rompendo, o alferes m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o Hispálico pendão derriba em terr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 Moniz é, que em si o valor retra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sepulcro do pai com os ossos cer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no destas bandeiras, pois sem fal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ntrária derriba e a sua exal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lha aquele que desce pela lança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as duas cabeças dos vigi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a cilada esconde, com que alcanç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idade por manhas e ousadi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a por armas toma a semelhanç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cavaleiro, que as cabeças fri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mão levava (feito nunca feito!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raldo Sem-pavor é o forte pei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ão vês um Castelhano, que agrav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Afonso nono rei, pelo ódio anti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de Lara, com os Mouros é deit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Portugal fazendo-se inimigo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rantes vila toma, acompanh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duros infiéis que traz consig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vê que um Português com pouca g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desbarata e o prende ousadame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rtim Lopes se chama o cavalei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destes levar pode a palma e o lou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olha um Eclesiástico guerrei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m lança de aço torna o Bago de ou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ê-lo entre os duvidosos tão intei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não negar batalha ao bravo Mour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ha o sinal no céu que lhe aparec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que nos poucos seus o esforço cresc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ós? vão os Reis de Córdova e Sevil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tos, com os outros dois, e não de espaç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tos? mas antes mortos, maravil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ita de Deus, que não de humano braç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ês? já a vila de Alcáçare se humilh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 lhe valer defesa, ou muro de aç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om Mateus, o Bispo de Lisbo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 coroa da palma ali coro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lha um Mestre que desce de Castel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uguês de nação, como conquis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erra dos Algarves, e já ne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acha quem por armas lhe resist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manha, esforço, e com benigna estrel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las, castelos toma à escala vis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ês Tavila tomada aos morador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vingança dos sete caçador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ês? com bélica astúcia ao Mouro gan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lves, que ele ganhou com força ingent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É Dom Paio Correia, cuja man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grande esforço faz inveja à ge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não passes os três que em França e Espan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fazem conhecer perpetuam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desafios, justas e tornei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as deixando públicos troféu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ê-los, com o nome vêm de aventurei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astela, onde o preço sós leva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jogos de Belona verdadei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com dano de alguns se exercitar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ê mortos os soberbos cavalei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principal dos três desafia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Gonçalo Ribeiro se nome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pode não temer a lei Lete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tenta num, que a fama tanto esten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de nenhum passado se content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 pátria, que de um fraco fio pen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bre seus duros ombros a susten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no vês tinto de ira, que repren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il desconfiança inerte e len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povo, e faz que tome o doce fre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Rei seu natural, e não de alheio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lha: por seu conselho e ousad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Deus guiada só, e de santa estrel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ó pode o que impossível pareci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cer o povo ingente de Castel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ês, por indústria, esforço e valent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 estrago e vitória clara e bel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gente, assim feroz como infini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ntre o Tarteso e Goadiana habita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 não vês quase já desbarat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poder Lusitano, pela ausênc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Capitão devoto, que, apart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ando invoca a suma e trina Essência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ê-lo com pressa já dos seus ach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lhe dizem que falta resistênc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 poder tamanho, e que viess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que consigo esforço aos fracos desse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 olha com que santa confianç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Que inda não era tempo, - respond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quem tinha em Deus a segurar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vitória que logo lhe dar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m Pompílio, ouvindo que a possanç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inimigos a terra lhe cor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quem lhe a dura nova estava d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"Pois eu, responde, estou sacrificando."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e quem com tanto esforço em Deus se atrev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vir quiseres como se nome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uguês Cipião chamar-se dev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mais de Dom Nuno Alvares se arrei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tosa pátria que tal filho teve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antes pai, que enquanto o Sol rode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e globo de Ceres e Netu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pre suspirará por tal alun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a mesma guerra vê que presas gan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outro Capitão de pouca gent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ndadores vence e o gado apanh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levavam roubado ousadame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a vez vê que a lança em sangue ban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es, só por livrar com o amor ard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preso amigo, preso por leal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êro Rodrigues é do Landro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Olha este desleal o como pag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perjúrio que fez e vil engan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il Fernandes é de Elvas quem o estrag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faz vir a passar o último dan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Xerez rouba o campo, e quase alag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o sangue de seus donos Castelhan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olha Rui Pereira, que com o ros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z escudo às galés, diante post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Olha que dezessete Lusitan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ste outeiro subidos se defende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tes, de quatrocentos Castelhan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m derredor, pelos tomar, se estendem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ém logo sentiram, com seus dan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não só se defendem, mas ofendem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gno feito de ser no mundo eter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rande no tempo antigo e no modern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Sabe-se antigamente que trezent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contra mil Romanos pelejar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tempo que os viris atreviment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Viriato tanto se ilustrar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deles alcançando venciment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moráveis, de herança nos deixar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os muitos, por ser poucos, não temamo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que depois mil vezes amestram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Olha cá dois infantes, Pedro e Henriqu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génie generosa de Joan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quele faz que fama ilustre fiqu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le em Germânia, com que a morte engane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e, que ela nos mares o publiqu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seu descobridor, e desengan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Ceita a Maura túmida vaid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meiro entrando as portas da cida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Vês o conde Dom Pedro, que susten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is cercos contra toda a Barbaria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ês, outro Conde está, que represen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terra Marte, em forças e ousadi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poder defender se não conten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cácere da ingente companhi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do seu Rei defende a cara vi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ndo por muro a sua, ali perdi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Outros muitos verias, que os pintor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qui também por certo pintariam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falta-lhe pincel, faltam-lhe cor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onra, prémio, favor, que as artes criam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lpa dos viciosos sucessor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egeneram, certo, e se desvi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lustre e do valor dos seus passa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gostos e vaidades atolad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Aqueles pais ilustres que já der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ncípio à geração que deles pen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la virtude muito então fizer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por deixar a casa, que descen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egos, que dos trabalhos que tiver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alta fama e rumor deles se esten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curos deixam sempre seus menor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lhe deixar descansos corruptor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Outros também há grandes e abasta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m nenhum tronco ilustre donde venham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lpa de Reis, que às vezes a priva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ão mais que a mil, que esforço e saber tenha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es os seus não querem ver pinta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rendo que cores vãs lhe não convenh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, como a seu contrairo natural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pintura, que fala, querem mal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Não nego que há contudo descendent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generoso tronco, e casa ric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com costumes altos e excelen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stentam a nobreza que lhe fic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se a luz dos antigos seus parent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les mais o valor não clarific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falta ao menos, nem se faz escu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destes acha poucos a pintura."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sim está declarando os grandes feit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Gama, que ali mostra a vária tint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 douta mão tão claros, tão perfeit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singular artífice ali pint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olhos tinha prontos e direit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Catual na história bem distint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l vezes perguntava e mil ouv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gostosas batalhas que ali v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já a luz se mostrava duvidos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que a a lâmpada grande se escond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baixo do Horizonte e luminos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vava aos Antípodas o d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ndo o Gentio e a gente generos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s Naires da nau forte se part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buscar o repouso que descans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lassos animais, na noite mans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retanto os Arúspices famos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 falsa opinião, que em sacrifíci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tevêem sempre os casos duvidos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sinais diabólicos e indíci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ndados do Rei próprio, estudios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ercitavam a arte e seus ofíci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bre esta vinda desta gente estranh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às suas terras vem da ignota Espanh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nal lhe mostra o Demo verdadeir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como a nova gente lhe ser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ugo perpétuo, eterno cativeir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truição de gente, e de val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ai-se espantado o atónito agoureir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zer ao Rei (segundo o que entendia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sinais temerosos que alcança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s entranhas das vítimas que olha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isto mais se ajunta que um devo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cerdote da lei de Mafame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s ódios concebidos não remo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tra a divina Fé, que tudo exce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forma do Profeta falso e no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o filho da escrava Agar proce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aco odioso em sonhos lhe aparec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e seus ódios ainda se não dess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diz-lhe assim: "Guardai-vos, gente minh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mal que se aparelha pelo inimig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pelas águas úmidas caminh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tes que esteis mais perto do perigo."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sto dizendo, acorda o Mouro asinh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pantado do sonho; mas consig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ida que não é mais que sonho usad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rna a dormir quieto e sossega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rna Baco, dizendo: "Não conhec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grã legislador que a teus passa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m mostrado o preceito a que obedec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m o qual fôreis muitos batizados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u por ti, rudo, velo; e tu adormeces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is saberás que aqueles, que chega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novo são, serão muito grande dan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lei que eu dei ao néscio povo human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nquanto é fraca a força desta g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rdena como em tudo se resist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que, quando o Sol sai, facilm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pode nele pôr a aguda vist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ém, depois que sobe claro e ard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agudeza dos olhos o conquist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ão cega fica, quanto ficarei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raízes criar lhe não tolheis."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sto dito, ele e o sono se despe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emendo fica o atónito Agaren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lta da cama, lume ao servos pe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vrando nele o fervido venen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nto que a nova luz que ao Sol prece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strara rosto angélico e sere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voca os principais da torpe seit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os quais do que sonhou dá conta estreit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versos pareceres e contrári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i se dão , segundo o que entendiam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tutas traições, enganos vári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rfídias inventavam e tecia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, deixando conselhos temerári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truição da gente pretendi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manhas mais subtis e ardis melhor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peitas adquirindo os regedore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peitas, ouro, e dádivas secret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ciliam da terra os principai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com razões notáveis e discret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stram ser perdição dos naturai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zendo que são gentes inquiet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, os mares discorrendo ocidentai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vem só de piráticas rapin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m Rei, sem leis humanas ou divin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Ó quanto deve o Rei que bem gover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olhar que os conselheiros, ou priva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consciência e de virtude intern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de sincero amor sejam dotados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que, como este posto na suprem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deira, pode mal dos aparta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gócios ter notícia mais intei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que lhe der a língua conselhei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m tão pouco direi que tome ta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grosso a consciência limpa e cert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se enleve num pobre e humilde man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ambição acaso ande encobert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quando um bom em tudo é justo e san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negócios do mundo pouco acert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mal com eles poderá ter con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quieta inocência, em só Deus pront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aqueles avaros Catuai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o Gentílico povo governav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duzidos das gentes infernai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Português despacho dilatava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o Gama, que não pretende mai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tudo quanto os Mouros ordenav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levar a seu Rei um sinal cer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mundo, que deixava descobert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isto trabalha só; que bem sab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epois que levasse esta certez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mas, o naus, e gente mandar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nuel, que exercita a suma altez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que a seu jugo e lei someter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s terras e do mar a redondez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le não era mais que um dilig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cobridor das terras do Ori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lar ao Rei gentio determi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que com seu despacho se tornass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já sentia em tudo da malin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ente impedir-se quanto desejass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Rei, que da notícia falsa e indin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era de espantar se se espantass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tão crédulo era em seus agour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mais sendo afirmados pelos Mour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e temor lhe esfria o baixo peit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outra parte a força da cobiç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quem por natureza está sujei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m desejo imortal lhe acende e atiç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bem vê que grandíssimo provei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rá, se com verdade e com justiç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contrato fizer por longos an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lhe comete o Rei dos Lusitan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bre isto, nos conselhos que toma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chava muito contrários parecere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naqueles com quem se aconselhav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ecuta o dinheiro seus poder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grande Capitão chamar manda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quem chegado disse: - "Se quiser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fessar-me a verdade limpa e nu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rdão alcançarás da culpa tu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la do Samorim ao Gam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u sou bem informado que a embaixa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e teu Rei me deste, que é fingid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que nem tu tens Rei, nem pátria am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vagabundo vás passando a vid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quem da Hespéria última along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i ou senhor de insânia desmedi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á de vir cometer com naus e frot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ão incertas viagens e remotas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 se de grandes Reinos poderos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teu Rei tem a régia majest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presentes me trazes valeros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nais de tua incógnita verdade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peças e dons altos, sumptuos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lia dos Reis altos a amizade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sinal nem penhor não é basta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palavras dum vago navega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Se porventura vindes desterra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o já foram homens de alta sor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meu Reino sereis agasalha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toda a terra é pátria para o forte,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 se piratas sois ao mar usa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zei-mo sem temor de infâmia ou mor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por se sustentar em toda id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udo faz a vital necessidade."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sto assim dito, o Gama, que já tinh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speitas das insídias que ordenav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Mallomético ódio, donde vinh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quilo que tão mal o Rei cuida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uma alta confiança, que convinh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que seguro crédito alcança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Vénus Acidália lhe influí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is palavras do sábio peito abri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Se os antigos delitos, que a malíc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umana cometeu na prisca id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causaram que o vaso da niquíc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çoute tão cruel da Cristand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era pôr perpétua inimicíc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 geração de Adão, coa falsid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Ó poderoso Rei da torpe seit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conceberas tu tão má suspeit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Mas porque nenhum grande bem se alcanç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m grandes opressões, e em todo o fei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gue o temor os passos da esperanç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m suor vive sempre de seu pei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 mostras tu tão pouca confianç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ta minha verdade, sem respei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s razões em contrário que achari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não cresses a quem não crer devi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Porque, se eu de rapinas só vivess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ndívago, ou da pátria desterr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o crês que tão longe me vies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uscar assento incógnito e apartado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que esperanças, ou por que interes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ria experimentando o mar ir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Antarcticos frios, e os ardor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sofrem do Carneiro os moradores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8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Se com grandes presentes de alta estim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crédito me pedes do que dig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u não vim mais que a achar o estranho clim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a natura pôs teu Reino antig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, se a Fortuna tanto me sublim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u torne à minha pátria e Reino amig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ão verás o dom soberbo e ric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que minha tornada certific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Se te parece inopinado fei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Rei da última Hespéria a ti me man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coração sublime, o régio pei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nhum caso possível tem por gran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m parece que o nobre e grã concei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Lusitano espírito deman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ior crédito, e fé de mais altez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creia dele tanta fortalez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Sabe que há muitos anos que os antig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is nossos firmemente propuser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vencer os trabalhos e perig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sempre às grandes coisas se opuseram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, descobrindo os mares inimig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quieto descanso, pretender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saber que fim tinham, e onde estav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derradeiras praias que lavava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Conceito digno foi do ramo clar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venturoso Rei, que arou primeir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mar, por ir deitar do ninho car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morador de Abila derradeir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e, por sua indústria e engenho rar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um madeiro ajuntando outro madeir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cobrir pôde a parte, que faz cla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Argos, da Hidra a luz, da Lebre e da A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Crescendo com os sucessos bons primeir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peito as ousadias, descobrir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uco e pouco caminhos estrangeir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uns, sucedendo aos outros, prosseguira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África os moradores derradeir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strais, que nunca as sete flamas vir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am vistos de nós, atrás deix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ntos estão os Trópicos queiman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Assim com firme peito, e com tamanh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pósito, vencemos a Fortu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é que nós no teu terreno estranh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emos pôr a última colun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mpendo a força do líquido estanh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tempestade horrífica e importu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ti chegamos, de quem só querem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nal, que ao nosso Rei de ti levem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sta é a verdade, Rei; que não far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tão incerto bem, tão fraco prém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l, não sendo isto assim, esperar pod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ão longo, tão fingido e vão proêmi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antes descansar me deixar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nunca descansado e fero grêmi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madre Tethys, qual pirata inic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s trabalhos alheios feito ric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Assim que, ó Rei, se minha grã verda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ns por qual é, sincera e não dobr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junta-me ao despacho brevid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me impeças o gosto da torna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, se ainda te parece falsid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ida bem na razão que está prov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com claro juízo pode ver-s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fácil é a verdade de entender-se."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tento estava o Rei na seguranç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que provava o Gama o que dizi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cebe dele certa confianç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rédito firme em quanto profer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ndera das palavras a abastanç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ulga na autoridade grão val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eça de julgar por engana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Catuais corruptos, mal julgad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untamente a cobiça do provei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spera do contrato Lusita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faz obedecer e ter respei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o Capitão, e não com o Mauro engan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fim ao Gama manda que direi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naus se vá, e, seguro de algum da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ssa a terra mandar qualquer fazen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pela especiaria troque e ven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mande da fazenda, enfim, lhe man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nos Reinos Gangéticos faleç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alguma traz idónea lá da ban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nde a terra se acaba e o mar começ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da real presença veneran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parte o Capitão, para onde peç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o Catual, que dele tinha carg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barcação, que a sua está de larg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barcação que o leve às naus lhe pede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o mau Regedor, que novos laç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he maquinava, nada lhe conce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erpondo tardanças e embaraç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ele parte ao cais, por que o arre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nge quanto puder dos régios paç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, sem que seu Rei tenha notíc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ça o que lhe ensinar sua malíc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á bem longe lhe diz que lhe dar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barcação bastante em que partiss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 que para a luz crástina do d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uturo sua partida diferiss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com tantas tardanças entend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Gama, que o Gentio consentis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 má tenção dos Mouros, torpe e fe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que dele atéli não entende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ra este Catual um dos que estav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rruptos pela Maumetana g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principal por quem se governav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cidades do Samorim pot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le somente os Mouros esperav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feito a seus enganos torpem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le, que no conceito vil conspi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suas esperanças não deli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Gama com instância lhe reque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o mande pôr nas naus, e não lhe vai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que assim lhe mandara, lhe refer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nobre sucessor de Perimal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que razão lhe impede e lhe dife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fazenda trazer de Portugal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is aquilo que os Reis já têm mand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pode ser por outrem derroga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uco obedece o Catual corrup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tais palavras; antes revolve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 fantasia algum subtil e astu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gano diabólico e estupe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 como banhar possa o ferro bru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sangue avorrecido, estava vend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 como as naus em fogo lhe abrasass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que nenhuma à pátria mais tornass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nenhum torne à pátria só preten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conselho infernal dos Maumetan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que não saiba nunca onde se esten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terra Eoa o Rei dos Lusitan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parte o Gama enfim, que lho defen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Regedor dos bárbaros profano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m sem licença sua ir-se pod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s almadias todas lhe tolh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os brados o razões do Capitã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sponde o Idolatra que mandasse 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egar à terra as naus, que longo estã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que melhor dali fosse e tornass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Sinal é de inimigo e de ladrã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lá tão longe a frota se alargass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he diz, porque do certo e fido amig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É não temer do seu nenhum perigo."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stas palavras o discreto Gam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xerga bem que as naus deseja per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Catual, por que com f erro e flam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has assalte, por ódio descobert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vários pensamentos se derram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ntasiando está remédio cer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esse a quanto mal se lhe ordenav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udo temia, tudo enfim cuidav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l o reflexo lume do poli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pelho de aço, ou de cristal formos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, do raio solar sendo feri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ai ferir noutra parte luminos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, sendo da ociosa mão movi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la casa do moço curios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a pelas paredes é telh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êmulo, aqui e ali, e dessossegad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8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l o vago juízo flutuav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Gama preso, quando lhe lembra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elho, se por caso o esperav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 praia com os batéis, como ordena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go secretamente lhe manda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Que se tornasse à frota, que deixar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fosse salteado dos engan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sperava dos feros Maumetanos."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l há de ser quem quer, com o dom de Mar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mitar os ilustres e igualá-lo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oar com o pensamento a toda par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divinhar perigos, e evitá-lo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militar engenho e subtil ar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ender os inimigos, e enganá-lo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rer tudo, enfim, que nunca louvarei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Capitão que diga: "Não cuidei"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siste o Malabar em tê-lo pres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não manda chegar a terra a armad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le constante, e de ira nobre aces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ameaços seus não teme nad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ntes quer sobre si tomar o pe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quanto mal a vil malícia ousa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he andar armando, que pôr em ventu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frota de seu Rei, que tem segu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quela noite esteve ali deti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parte do outro dia, quando orden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se tornar ao Rei; mas impedi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i da guarda que tinha, não pequen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ete-lhe o Gentio outro parti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mendo de seu Rei castigo ou pe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sabe esta malícia, a qual asinh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berá, se mais tempo ali o detinh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z-lhe "que mande vir toda a fazen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ndível, que trazia, para a ter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que de vagar se troque e vend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quem não quer comércio, busca guer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sto que os maus propósitos enten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Gama, que o danado peito encer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sente, porque sabe por verd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compra com a fazenda a liberda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certam-se que o negro mande da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barcações idóneas com que venh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os seus batéis não quer aventura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lhos tome o inimigo, ou lhos detenh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tem as almadias a busca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rcadoria Hispana, que convenh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creve a seu irmão que lhe mandas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fazenda com que se resgatass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m a fazenda a terra, aonde log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agasalhou o infame Catual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ela ficam Álvaro e Diog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 pudessem vender pelo que val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mais que obrigação, que mando e rog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peito vil o prémio pode e val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m o mostra o Gentio a quem o enten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is o Gama soltou pela fazen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ela o solta, crendo que ali tinh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nhor bastante, donde recebes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eresse maior do que lhe vinh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o Capitão mais tempo detivess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le, vendo que já lhe não convinh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rnar a terra, por que não pudes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r mais retido, sendo às naus cheg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las estar se deixa descansa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s naus estar se deixa vagaros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é ver o que o tempo lhe descobr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não se fia já do cobiço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gedor corrompido e pouco nobr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ja agora o juízo curio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nto no rico, assim como no pobr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de o vil interesse e sede inimig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dinheiro, que a tudo nos obrig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Polidoro mata o Ptei Treíc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ó por ficar senhor do grão tesour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ra, pelo fortíssimo edifíc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a filha de Acriso a chuva d'our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de tanto em Tarpeia avaro víc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, a troco do metal luzente e lour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rega aos inimigos a alta torr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qual quase afogada em pago morr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8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e rende munidas fortalez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z tredores e falsos os amigo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e a mais nobres faz fazer vilez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entrega Capitães aos inimigo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e corrompe virginais purez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m temer de honra ou fama alguns perigo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e deprava às vezes as ciênci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juízos cegando e as consciência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e interpreta mais que sutilm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textos; este faz e desfaz lei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e causa os perjúrios entre a g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mil vezes tiranos torna os Rei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é os que só a Deus Onipot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dedicam, mil vezes ouvire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corrompe este encantador, e ilude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não sem cor, contudo, de virtu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false"/>
        <w:spacing w:before="240" w:after="60"/>
        <w:rPr>
          <w:b/>
          <w:b/>
          <w:sz w:val="26"/>
        </w:rPr>
      </w:pPr>
      <w:r>
        <w:rPr>
          <w:b/>
          <w:sz w:val="26"/>
        </w:rPr>
        <w:t>Canto Nono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iveram longamente na cid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m vender-se, a fazenda os dois feitor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os infiéis, por manha e falsid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zem que não lha comprem mercadore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todo seu propósito e vonta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ra deter ali os descobridor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Índia tanto tempo, que viesse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Meca as naus, que as suas desfizesse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á no seio Eritreu, onde funda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sínoe foi do Egípcio Ptolomeu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nome da irmã sua assim cham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epois em Suez se converteu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longe o porto jaz da nomea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idade Meca, que se engrandece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a superstição falsa e profan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religiosa água Maumetan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idá se chama o porto, aonde o tra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todo o Roxo mar mais floresc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que tinha proveito grande e gra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Soldão que esse Reino possuí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qui aos Malabares, por contra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s infiéis, formosa companh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grandes naus, pelo Índico Ocea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peciaria vem buscar cada an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estas naus os Mouros esperav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, como fossem grandes e possan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quelas, que o comércio lhe tomav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flamas abrasassem crepitant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ste socorro tanto confiav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já não querem mais dos navegan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não que tanto tempo ali tardasse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a famosa Meca as naus chegasse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o Governador dos céus e gen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, para quanto tem determin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longe os meios dá convenien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onde vem a ef eito o fim fad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fluiu piedosos acident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afeição em Monçaide, que guard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ava para dar ao Gama avis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merecer por isso o Paraís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e, de quem se os Mouros não guardav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ser Mouro como eles, antes e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ticipante em quanto maquinav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tenção lhe descobre torpe e fe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uitas vezes as naus que longe estav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sita, o com piedade conside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dano, sem razão, que se lhe orden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la maligna gente Sarracen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forma o cauto Gama das armad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e Arábica Meca vêm cada a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gora são dos seus tão desejad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ser instrumento deste dan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z-lhe que vêm de gente carregad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dos trovões horrendos de Vulca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que pode ser delas oprimi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gundo estava mal apercebi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Gama, que também considerav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tempo, que para a partida o cham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que despacho já não esperav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lhor do Rei, que os Maumetanos am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os feitores, que em terra estão, mandav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se tornem às naus; e por que a fam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ta súbita vinda os não impeç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he manda que a fizessem escondi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ém não tardou muito que, voa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m rumor não soasse com verdad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foram presos os feitores, qu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am sentidos vir-se da cida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a fama as orelhas penetr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sábio Capitão, com brevida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z represaria nuns, que às naus vier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vender a pedraria que trouxera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ram estes antigos mercador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cos em Calecu, e conhecido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falta deles, logo entre os melhor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ntido foi que estão no mar retid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já nas naus os bons trabalhador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olvem o cabrestante, e reparti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lo trabalho, uns puxam pela amar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tros quebram com o peito duro a barr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tros pendem da verga, e já desat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vela, que com grita se solta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ndo com maior grita ao Rei relat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pressa com que a armada se levav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mulheres e filhos que se mat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queles que vão presos, onde estav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Samorim, se queixam que perdi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ns têm os pais, as outras os marid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nda logo os feitores Lusitan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toda sua fazenda livrem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esar dos inimigos Maumetan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que lhe torne a sua presa g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culpas manda o Rei de seus engano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cebe o Capitão de melhor m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presos que as desculpas, e torn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guns negros, se parte as velas dan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te-se costa abaixo, porque enten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m vão com o Rei gentio trabalhav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querer dele paz, a qual preten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firmar o comércio que tratav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como aquela terra, que se esten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la Aurora, sabida já deixa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estas novas torna à pátria ca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ertos sinais levando do que acha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va alguns Malabares, que tom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força, dos que o Samorim manda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ndo os presos feitores lhe tornou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va pimenta ardente, que comprar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seca flor de Banda não ficou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noz, e o negro cravo, que faz cla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nova ilha Maluco, com a canel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que Ceilão é rica, ilustre e bel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sto tudo lhe houvera a diligênc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Monçaide fiel, que também le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, inspirado de angélica influênc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r no livro de Cristo que se escrev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Ó ditoso Africano, que a clemênc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vina assim tirou de escura tre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tão longe da pátria achou manei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subir à pátria verdadeira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artadas assim da ardente cos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venturosas naus, levando a pro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onde a Natureza tinha pos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meta Austrina da esperança bo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vando alegres novas e respos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parte Oriental para Lisbo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tra vez cometendo os duros me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mar incerto, tímidos e ledo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prazer de chegar à pátria ca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seus penates caros e paren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contar a peregrina e ra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egação, os vários céus e gente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r a lograr o prémio, que ganha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tão longos trabalhos e aciden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da um tem por gosto tão perfei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o coração para ele é vaso estreit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ém a deusa Cípria, que ordena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ra para favor dos Lusitan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Padre eterno, e por bom génio d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sempre os guia já de longos ano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glória por trabalhos alcanç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tisfação de bem sofridos dan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he andava já ordenando, e pretend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r-lhe nos mares tristes alegr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pois de ter um pouco revolvi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 mente o largo mar que navegar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trabalhos, que pelo Deus nasci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s Anfióneas Tebas se causaram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trazia de longe no senti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prémio de quanto mal passar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uscar-lhe algum deleite, algum descan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Reino de cristal líquido e mans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gum repouso, enfim, com que pudes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focilar a lassa humanida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s navegantes seus, como interes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trabalho que encurta a breve ida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ece-lhe razão que conta des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seu filho, por cuja potesta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Deuses faz descer ao vil terren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os humanos subir ao céu seren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sto bem revolvido, determin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ter-lhe aparelhada, lá no mei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s águas, alguma ínsula divi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rnada de esmaltado e verde arrei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muitas tem no reino, que confin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mãe primeira com o terreno se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fora as que possui soberan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dentro das portas Herculan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i quer que as aquáticas donzel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perem os fortíssimos barõ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das as que têm título de bel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lória dos olhos, dor dos coraçõ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danças e coreias, porque nel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fluirá secretas afeiçõ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com mais vontade trabalhare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contentar, a quem se afeiçoara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l manha buscou já, para que aquel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e Anquises pariu, bem recebi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sse no campo que a bovina pel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mou de espaço, por subtil parti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u filho vai buscar, porque só nel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m todo seu poder, fero Cupi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ssim como naquela empresa antig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judou já, nestoutra a ajude e sig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carro ajunta as aves que na vi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ão da morte as exéquias celebra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aquelas em que já foi converti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rístera, as boninas apanhan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derredor da Deusa já parti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ar lascivos beijos se vão dan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la, por onde passa, o ar e o ve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reno faz, com brando moviment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sobre os Idálios montes pen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o filho frecheiro estava entã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juntando outros muitos, que preten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zer uma famosa expediçã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tra o mundo rebelde, por que emen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rros grandes, que há dias nele estã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mando coisas que nos foram dad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para ser amadas, mas usad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a Acteon na caça tão auster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cego na alegria bruta, insa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por seguir um feio animal fer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ge da gente e bela forma human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por castigo quer, doce e sever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strar-lhe a formosura de Dian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guarde-se não seja ainda comi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ses cães que agora ama, e consumi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vê do mundo todo os principai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nenhum no bem público imagin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ê neles que não têm amor a ma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 si somente, e a quem Filáucia ensin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ê que esses que frequentam os rea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ços, por verdadeira e sã doutrin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ndem adulação, que mal cons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ndar-se o novo trigo floresc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ê que aqueles que devem à pobrez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mor divino e ao povo carid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mam somente mandos e riquez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mulando justiça e integrida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feia tirania e de asperez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zem direito e vã severidad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is em favor do Rei se estabelece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em favor do povo só perece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ê, enfim, que ninguém ama o que dev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não o que somente mal desej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quer que tanto tempo se rele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castigo, que duro e justo sej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us ministros ajunta, por que le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ércitos conformes à pelej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spera ter com a mal regida g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lhe não for agora obedi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uitos destes meninos voador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ão em várias obras trabalhand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ns amolando ferros passador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tros ásteas de setas delgaçand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abalhando, cantando estão de amor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ários casos em verso modula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lodia sonora e concert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ave a letra, angélica a soa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s frágoas imortais, onde forjav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as setas as pontas penetran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lenha corações ardendo estav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vas entranhas ainda palpitant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águas onde os ferros temperav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ágrimas são de míseros amante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viva f lama, o nunca morto lum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ejo é só que queima, e não consum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guns exercitando a mão andav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s duros corações da plebe rude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rebros suspiros pelo ir soav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s que feridos vão da seta agu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mosas Ninfas são as que curav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chagas recebidas cuja aju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somente dá vida aos mal feri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põe em vida os ainda não nascido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mosas são algumas e outras fei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gundo a qualidade for das chaga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o veneno espalhado pelas vei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ram-no às vezes ásperas triag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guns ficam ligados em cadei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palavras subtis de sábias maga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sto acontece às vezes, quando as set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certam de levar ervas secret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tes tiros assim desordena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stes moços mal destros vão tira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scem amores mil desconcerta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re o povo ferido miserand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tamboril nos heróis de altos esta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emplos mil se vêem de amor nefa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l o das moças Bíbli e Cinire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m mancebo de Assíria, um de Jude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vós, ó poderosos, por pastor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uitas vezes ferido o peito vede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por baixos e rudos, vós, senhor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mbém vos tomam nas Vulcâneas red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ns esperando andais noturnas hor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tros subis telhados e parede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eu creio que deste amor indin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É mais culpa a da mãe que a do menin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já no verde prado o carro le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nham os brancos cisnes mansam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Dione, que as rosas entro a ne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rosto traz, descia dilig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frecheiro, que contra o céu se atrev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recebê-la vem, ledo e contente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êm todos os Cupidos servidor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ijar a mão à Deusa dos amor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la, por que não gaste o tempo em vã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s braços tendo o filho, confia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he diz: "Amado filho, em cuja mã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da minha potência está fundad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lho, em quem minhas forças sempre estã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u, que as armas Tifeias tens em n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socorrer-me a tua potesta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 triz especial necessida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8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Bem vês as Lusitânicas fadig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u já de muito longe favoreç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que das Parcas sei, minhas amig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me hão de venerar e ter em preç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, porque tanto imitam as antig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ras de meus Romanos, me ofereç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lhe dar tanta ajuda, em quanto poss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quanto se estender o poder noss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 porque das insídias do odio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aco foram na Índia molesta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das injúrias sós do mar undo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deram mais ser mortos que cansa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mesmo mar, que sempre temero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he foi, quero que sejam repousa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mando aquele prémio e doce glór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trabalho, que faz clara a memór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 para isso queria que, ferid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filhas de Nereu, no ponto fu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amor dos Lusitanos incendid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vêm de descobrir o novo mu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das numa ilha juntas e subid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lha, que nas entranhas do profu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ceano terei aparelh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dons de Flora e Zéfiro adornad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Ali, com mil refrescos e manjar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vinhos odoríferos e ros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cristalinos paços singular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mosos leitos, e elas mais formosa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fim, com mil deleites não vulgar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esperem as Ninfas amoros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amor feridas, para lhes entregare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nto delas os olhos cobiçare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Quero que haja no reino Netuni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eu nasci, progénie forte e bel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tome exemplo o mundo vil, mali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contra tua potência se rebel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que entendam que muro adamanti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m triste hipocrisia val contra el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l haverá na terra quem se guar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teu fogo imortal nas águas arde."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sim Vénus propôs, e o filho inie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lhe obedecer, já se aperceb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nda trazer o arco ebúrneo ric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as setas de ponta de ouro embeb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gesto ledo a Cípria, e impudic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ntro no carro o filho seu recebe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rédea larga às aves, cujo ca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Factôntea morte chorou tant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diz Cupido, que era necessár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ma famosa e célebre tercei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, posto que mil vezes lhe é contrár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tras muitas a tem por companheir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Deusa Giganteia, temerár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actante, mentirosa, e verdadei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com cem olhos vê, e por onde vo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que vê, com mil bocas aprego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ão-a buscar, e mandam adia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celebrando vá com tuba cla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louvores da gente navega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is do que nunca os d'outrem celebra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murmurando a Fama penetra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las fundas cavernas se espalhar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la verdade, havida por verda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junto a Deusa traz Credulida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6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louvor grande, o rumor excel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coração dos Deuses, que indigna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am por Baco contra a ilustre g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udando, os fez um pouco afeiçoad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peito feminil, que levem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uda quaisquer propósitos toma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julga por mau zelo e por cruez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ejar mal a tanta fortalez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pede nisto o fero moço as set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ma após outra: geme o mar com os tiro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reitas pelas ondas inquiet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gumas vão, e algumas fazem giro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em as Ninfas, lançam das secret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ranhas ardentíssimos suspiro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i qualquer, sem ver o vulto que am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tanto, como a vista, pode a fam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cornos ajuntou da ebúrnea lu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força o moço indómito excessi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Tethys quer ferir mais que nenhum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que mais que nenhuma lhe era esquiv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não fica na aljava seta algum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m nos equóreos campos Ninfa viv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se feridas ainda estão vive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rá para sentir que vão morren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i lugar, altas e cerúleas ond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, vedes, Vénus traz a medici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strando as brancas velas e redond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vêm por cima da água Netunin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que tu recíproco respond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dente Amor, à flama femini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É, forçado que a pudicícia hones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ça quanto lhe Vénus amoest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todo o belo coro se aparelh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s Nereidas, e junto caminhav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coreias gentis, usança velh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a ilha, a que Vénus as guiav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i a formosa Deusa lhe aconselh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que ela fez mil vezes, quando amav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las, que vão do doce amor vencid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ão a seu conselho oferecid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rtando vão as naus a larga v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mar ingente para a pátria am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ejando prover-se de água fr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a grande viagem prolong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ndo juntas, com súbita alegr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ouveram vista da ilha namor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mpendo pelo céu a mãe formos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Menónio, suave e deleitos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longe a Ilha viram fresca e bel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Vénus pelas ondas lha levav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Bem como o vento leva branca vela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onde a forte armada se enxergav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, por que não passassem, sem que nel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massem porto, como deseja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onde as naus navegam a mov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Acidália, que tudo enfim pod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firme a fez e imóvel, como vi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ra dos Nautas vista e demandad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l ficou Delos, tanto que pari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tona Febo e a Deusa à caça usa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lá logo a proa o mar abriu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a costa fazia uma ensea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rva e quieta, cuja branca are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intou de ruivas conchas Citere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ês formosos outeiros se mostrav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rguidos com soberba gracios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e gramíneo esmalte se adornavam.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 formosa ilha alegre e deleitos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laras fontes o límpidas manav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cume, que a verdura tem viços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entre pedras alvas se deriv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sonorosa Ninfa fugitiv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um vale ameno, que os outeiros fen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nham as claras águas ajuntar-s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uma mesa fazem, que se esten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ão bela quanto pode imaginar-se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voredo gentil sobre ela pen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o que pronto está para afeitar-s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ndo-se no cristal resplandec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m si o está pintando propriam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l árvores estão ao céu subi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pomos odoríferos e belo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laranjeira tem no fruto li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cor que tinha Dafne nos cabelo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costa-se no chão, que está cai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cidreira com os pesos amarelo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formosos limões ali, cheira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ão virgíneas tetas imitan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árvores agrestes que os outeir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êm com frondente coma enobreci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emos são de Alcides, e os loureir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louro Deus amados e querido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rtos de Citereia, com os pinheir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Cibele, por outro amor vencido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á apontando o agudo cipari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onde é posto o etéreo paraís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dons que dá Pomona, ali Natu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duz diferentes nos sabor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m ter necessidade de cultu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sem ela se dão muito melhore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cerejas purpúreas na pintu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amoras, que o nome têm de amor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pomo que da pátria Pérsia vei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lhor tornado no terreno alhei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bre a romã, mostrando a rubicun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r, com que tu, rubi, teu preço perde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re os braços do ulmeiro está a jocun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de, com uns cachos roxos e outros verde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vós, se na vossa árvore fecun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ras piramidais, viver quiserd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regai-vos ao dano, que, com os bic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vós fazem os pássaros inic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is a tapeçaria bela e fi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que se cobre o rústico terre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z ser a de Aqueménia menos dir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o sombrio vale mais amen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i a cabeça a flor Cifísia inclin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ôbolo tanque lúcido e seren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loresce o filho e neto de Cinir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quem tu, Deusa Páfia, inda suspir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julgar, difícil coisa fo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céu vendo e na terra as mesmas cor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dava às flores cor a bela Auro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 se lha dão a ela as belas flor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intando estava ali Zéfiro e Flo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violas da cor dos amadore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lírio roxo, a fresca rosa bel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l reluz nas faces da donzel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cândida cecém, das matutin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ágrimas rociada, e a manjaron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êem-se as letras nas flores Hiacintin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ão queridas do filho de Laton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m se enxerga nos pomos e bonin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competia Cloris com Pomon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is se as aves no ar cantando vo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egres animais o chão povoa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o longo da água o níveo cisne cant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sponde-lhe do ramo filomel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sombra de seus cornos não se espan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cteon, n'água cristalina e bel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qui a fugace lebre se levan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espessa mata, ou tímida gazel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i no bico traz ao caro ninh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mantimento o leve passarinh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sta frescura tal desembarcav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das naus os segundos Argonaut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de pela floresta se deixav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ar as belas Deusas, como incaut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gumas doces cítaras tocav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gumas harpas e sonoras flaut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tras com os arcos de ouro se fingi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guir os animais, que não seguia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sim lhe aconselhara a mestra expert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ndassem pelos campos espalhada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, vista dos barões a presa incert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fizessem primeiro desejad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gumas, que na forma descober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belo corpo estavam confiad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sta a artificiosa formosu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uas lavar-se deixam na água pura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os fortes mancebos, que na pra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nham os pés, de terra cobiços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não há nenhum deles que não sa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acharem caça agreste desejos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cuidam que, sem laço ou redes, ca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ça naqueles montes deleitos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ão suave, doméstica e benig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l ferida lha tinha já Ericin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guns, que em espingardas e nas best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ferir os cervos se fiav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los sombrios matos e florest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terminadamente se lançavam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tros, nas sombras, que de as altas sest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fendem a verdura, passeav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o longo da água que, suave e que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alvas pedras corre à praia le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eçam de enxergar subitam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entre verdes ramos várias cor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res de quem a vista julga e s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não eram das rosas ou das flor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da lã fina e seda difer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mais incita a força dos amor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que se vestem as humanas ros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zendo-se por arte mais formos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á Veloso espantado um grande grit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Senhores, caça estranha, disse, é esta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ainda dura o Gentio antigo ri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Deusas é sagrada esta florest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is descobrimos do que humano espíri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ejou nunca; e bem se manifes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são grandes as coisas e excelen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o mundo encobre aos homens imprudent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Sigamos estas Deusas, e vejam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fantásticas são, se verdadeiras."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sto dito, velozes mais que gam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lançam a correr pelas ribeir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ugindo as Ninfas vão por entre os ram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, mais industriosas que ligeir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uco e pouco sorrindo e gritos da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deixam ir dos galgos alcançan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uma os cabelos de ouro o vento lev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rrendo, e de outra as fraldas delicada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cende-se o desejo, que se cev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s alvas carnes súbito mostrada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ma de indústria cai, e já rele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mostras mais macias que indignad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sobre ela, empecendo, também ca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m a seguiu pela arenosa pra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tros, por outra parte, vão topa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as Deusas despidas, que se lavam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las começam súbito a gritar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o que assalto tal não esperava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mas, fingindo menos estima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vergonha que a força, se lançav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uas por entre o mato, aos olhos d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que às mãos cobiçosas vão negan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tra, como acudindo mais depress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vergonha da Deusa caçado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conde o corpo n'água; outra se apress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tomar os vestidos, que tem fo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l dos mancebos há, que se arremess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stido assim e calçado (que, coa mo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se despir, há medo que ainda tarde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matar na água o fogo que nele ar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l cão de caçador, sagaz e ardi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sado a tomar na água a ave feri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ndo no rosto o férreo cano ergui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a garcenha ou pata conheci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tes que soe o estouro, mal sofri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lta n'água, e da presa não duvi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dando vai e latindo: assim o manceb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mete à que não era irmã de Feb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onardo, soldado bem dispos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nhoso, cavaleiro e namor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quem amor não dera um só desgos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sempre fora dele maltrat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tinha já por firme pressupos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r com amores mal afortun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ém não que perdesse a esperanç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ainda poder seu fado ter mudanç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is aqui sua ventura, que corr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ós Efire, exemplo de belez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mais caro que as outras dar quer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que deu para dar-se a naturez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cansado correndo lhe dizi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Ó formosura indigna de asperez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is desta vida te concedo a palm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pera um corpo de quem levas a alm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Todas de correr cansam, Ninfa pu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ndendo-se à vontade do inimig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u só de mi só foges na espessura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m te disse que eu era o que te sigo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to tem dito já aquela ventu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m toda a parte sempre anda comig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Ó não na creias, porque eu, quando a cr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l vezes cada hora me ment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Não canses, que me cansas: e se quer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ugir-me, por que não possa tocar-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nha ventura é tal que, ainda que esper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la fará que não possa alcançar-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pora; quero ver, se tu quiser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subtil modo busca de escapar-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notarás, no fim deste sucess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a la spica e la man, qual muro è mess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Ó não me fujas! Assim nunca o bre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mpo fuja de tua formosura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, só com refrear o passo lev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ncerás da fortuna a força du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Imperador, que exército se atre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quebrantar a fúria da ventu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, em quanto desejei, me vai segui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que tu só farás não me fugindo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Pões-te da parte da desdita minha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raqueza é dar ajuda ao mais pot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vas-me um coração, que livre tinha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lta-me, e correrás mais levem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te carrega essa alma tão mesquinh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nesses fios de ouro reluz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ada levas? Ou, depois de pres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he mudaste a ventura, e menos pesa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Nesta esperança só te vou seguind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, ou tu não sofrerás o peso del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 na virtude de teu gesto li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he mudarás a triste e dura estrel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se se lhe mudar, não vás fugi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mor te ferirá, gentil donzel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tu me esperarás, se Amor te fer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se me esperas, não há mais que espere."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não fugia a bela Ninfa, ta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se dar cara ao triste que a segu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o por ir ouvindo o doce can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namoradas mágoas que diz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olvendo o rosto já sereno e san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da banhada em riso e alegr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ir se deixa aos pés do vencedor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todo se desfaz em puro amor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Ó que famintos beijos na florest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que mimoso choro que soava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fagos tão suaves, que ira honest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em risinhos alegres se tornava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que mais passam na manhã, e na sest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Vénus com prazeres inflamav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lhor é experimentá-lo que julgá-l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julgue-o quem não pode experimentá-l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ta arte enfim conformes já as formos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infas com os seus amados navegan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ornam de capelas deleitos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louro, e de ouro, e flores abundant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mãos alvas lhes davam como esposa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palavras formais e estipulant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prometem eterna companh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vida e morte, de honra e alegr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ma delas maior, a quem se humilh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do o coro das Ninfas, e obedec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izem ser de Celo e Vesta filh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que no gesto belo se parec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chendo a terra e o mar de maravilh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Capitão ilustre, que o merec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cebe ali com pompa honesta e rég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strando-se senhora grande e egrégi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, depois de lhe ter dito quem e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um alto exórdio, de alta graça orn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ndo-lhe a entender que ali vie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alta influição do imóvel f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lhe descobrir da unida esfe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terra imensa, e mar não navega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segredos, por alta profec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que esta sua nação só merec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mando-o pela mão, o leva e gu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 o cume dum monte alto e divin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qual uma rica fábrica se ergu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cristal toda, e de ouro puro e fin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maior parte aqui passam do d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doces jogos e em prazer contin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la nos paços logra seus amor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outras pelas sombras entre as flor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sim a formosa e a forte companh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dia quase todo estão passan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uma alma, doce, incógnita alegr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trabalhos tão longos compensan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que dos feitos grandes, da ousad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te e famosa, o mundo está guard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prémio lá no fim, bem mereci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fama grande e nome alto e subi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s Ninfas do Oceano tão formos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thys, e a ilha angélica pint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tra coisa não é que as deleitos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onras que a vida fazem sublima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quelas proeminências glorios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triunfos, a fronte coroad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palma e louro, a glória e maravilh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es são os deleites desta ilh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s imortalidades que fing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antiguidade, que os ilustres am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á no estelante Olimpo, a quem sub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bre as asas ínclitas da Fam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obras valorosas que fazi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lo trabalho imenso que se cham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minho da virtude alto e fragos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no fim doce, alegre e deleitos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eram senão prémios que repar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feitos imortais e soberan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mundo com os varões, que esforço e ar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vinos os fizeram, sendo human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Júpiter, Mercúrio, Febo e Mar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eias e Quirino, e os dois Teban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eres, Palas e Juno, com Dia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dos foram de fraca carne human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a Fama, trombeta de obras tai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he deu no mundo nomes tão estranh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Deuses, Semideuses imortai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dígetes, Heróicos e de Magn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isso, ó vós que as famas estimai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quiserdes no mundo ser tamanh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pertai já do sono do ócio ignav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o ânimo de livre faz escrav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ponde na cobiça um freio dur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na ambição também, que indignam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mais mil vezes, e no torpe e escur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ício da tirania infame e urgente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que essas honras vãs, esse ouro pur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rdadeiro valor não dão à gent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lhor é, merecê-los sem os ter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possuí-los sem os merecer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 dai na paz as leis iguais, constan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os grandes não dêem o dos pequeno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 vos vesti nas armas rutilan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tra a lei dos inimigos Sarraceno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reis os Reinos grandes e possant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todos tereis mais, o nenhum meno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ssuireis riquezas merecid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as honras, que ilustram tanto as vid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fareis claro o Rei, que tanto amai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gora com os conselhos bem cuida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gora com as espadas, que imorta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os farão, como os vossos já passado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mpossibilidades não façai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quem quis sempre pôde; e numera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reis entre os Heróis esclarecid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nesta Ilha de Vénus recebid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false"/>
        <w:spacing w:before="240" w:after="60"/>
        <w:rPr>
          <w:b/>
          <w:b/>
          <w:sz w:val="26"/>
        </w:rPr>
      </w:pPr>
      <w:r>
        <w:rPr>
          <w:b/>
          <w:sz w:val="26"/>
        </w:rPr>
        <w:t>Canto Décimo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já o claro amador da Larissé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últera inclinava os anima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á pera o grande lago que rode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istitão, nos fins Ocidentai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grande ardor do Sol Favónio enfre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 sopro que nos tanques natura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crespa a água serena e despert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lírios e jasmins, que a calma agr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as fermosas Ninfas, cos aman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a mão, já conformes e conten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iam pera os paços radian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e metais ornados reluzen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dados da Rainha, que abundan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as d'altos manjares excelen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he tinha aparelhados, que a fraquez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aurem da cansada naturez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, em cadeiras ricas, cristalin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assentam dous e dous, amante e dam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utras, à cabeceira, d'ouro fin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á co a bela Deusa o claro Gam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iguarias suaves e divin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quem não chega a Egípcia antiga fama 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acumulam os pratos de fulvo ou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zidos lá do Atlântico tesou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vinhos odoríferos, que aci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ão não só do Itálico Faler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da Ambrósia, que Jove tanto esti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todo o ajuntamento sempiter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s vasos, onde em vão trabalha a lim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spas escumas erguem, que no inter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ação movem súbita aleg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tando co a mistura d'água fr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 práticas alegres se tocav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os doces, sutis e argutos dit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ntre um e outro manjar se ale vantav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pertando os alegres apetito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úsicos instrumentos não faltav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Quais, no profundo Reino, os nus esprit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zeram descansar da eterna pena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üa voz düa angélica Siren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tava a bela Ninfa, e cos acent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pelos altos paços vão so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consonância igual, os instument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aves vêm a um tempo conforman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súbito silêncio enfreia os vent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faz ir docemente murmur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águas, e nas casas natura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ormecer os brutos animai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doce voz está subindo ao Cé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os varões que estão por vir ao mu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jas claras Ideias viu Prote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 globo vão, diáfano, rotu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Júpiter em dom lho concede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sonhos, e despois no Reino fu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ticinando, o disse, e na memór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lheu logo a Ninfa a clara histór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éria é de coturno, e não de soc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que a Ninfa aprendeu no imenso lag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 Iopas não soube, ou Demodoc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e os Feaces um, outro em Cartag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qui, minha Calíope, te invoc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ste trabalho extremo, por que em pa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 tornes do que escrevo, e em vão prete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gosto de escrever, que vou perden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ão os anos descendo, e já do Est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á pouco que passar até o Outon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ortuna me faz o engenho fr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qual já não me jacto nem me abon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desgostos me vão levando ao r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negro esquecimento e eterno son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tu me dá que cumpra, ó grão rain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Musas, co que quero à nação minha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tava a bela Deusa que viri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Tejo, pelo mar que o Gama abri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madas que as ribeiras venceri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onde o Oceano Índico suspir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que os Gentios Reis que não dari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erviz sua ao jugo, o ferro e i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ariam do braço duro e for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é render-se a ele ou logo à mor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tava dum que tem nos Malaba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sumo sacerdócio a dignida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, só por não quebrar cos singula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rões os nós que dera d'amiza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frerá suas cidades e lugar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ferro, incêndios, ira e cruelda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 destruir do Samorim pot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ais ódios terá co a nova ge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canta como lá se embarcar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Belém o remédio deste d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 saber o que em si ao mar tra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grão Pacheco, Aquiles Lusitan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peso sentirão, quando entra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urvo lenho e o férvido Oce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mais n'água os troncos que gemer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 sua natureza se meter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, já chegado aos fins Orienta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eixado em ajuda do gentio Rei 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chim, com poucos naturai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s braços do salgado e curvo r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baratará os Naires inferna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passo Cambalão, tornando fr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espanto o ardor imenso do Ori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verá tanto obrar tão pouca ge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mará o Samorim mais gente nov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ão Reis [de] Bipur e de Tanor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serras de Narsinga, que alta pro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arão prometendo a seu senhor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á que todo o Naire, enfim, se mo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ntre Calecu jaz e Cananor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ambas as Leis imigas pera a guerr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uros por mar, Gentios pola ter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todos outra vez desbarat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terra e mar, o grão Pacheco ous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rande multidão que irá mat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odo o Malabar terá admir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terá outra vez, não dilat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Gentio os combates, apress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juriando os seus, fazendo vot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vão aos Deuses vãos, surdos e imot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não defenderá somente os pass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queimar-lhe-á lugares, templos, casa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eso de ira, o Cão, não vendo lass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queles que as cidades fazem ras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á que os seus, de vida pouco escass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tam o Pacheco, que tem as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dous passos num tempo; mas vo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m noutro, tudo irá desbaratan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á ali o Samorim, por que em pesso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ja a batalha e os seus esforce e anim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um tiro, que com zunido vo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sangue o tingirá no andor subli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não verá remédio ou manha bo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força que o Pacheco muito estim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ntará traições e vãos venen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sempre (o Céu querendo) fará men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ornará a vez sétima (cantava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ejar co invicto e forte Lu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quem nenhum trabalho pesa e agrav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, contudo, este só o fará confus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rá pera a batalha, horrenda e br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áquinas de madeiros fora de u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a lhe abalroar as caravel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té'li vão lhe fora cometê-l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a água levará serras de fo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a abrasar-lhe quanta armada tenh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a militar arte e engenho lo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á ser vã a braveza com que venh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Nenhum claro barão no Márcio jog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as asas da Fama se sustenh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ga a este, que a palma a todos tom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perdoe-me a ilustre Grécia ou Rom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orque tantas batalhas, sustentad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muito pouco mais de cem solda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tantas manhas e artes inventa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ntos Cães não imbeles profliga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 parecerão fábulas sonha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 que os celestes Coros, invoca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erão a ajudá-lo e lhe darã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forço, força, ardil e coraçã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quele que nos campos Maratóni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grão poder de Dário estrui e ren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 quem, com quatro mil Lacedemóni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passo de Termópilas defen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o mancebo Cocles dos Ausóni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com todo o poder Tusco conten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defensa da ponte, ou Quinto Fáb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i como este na guerra forte e sábio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neste passo a Ninfa, o som cano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axando, fez ronco e entristec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tando em baxa voz, envolta em cho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grande esforço mal agardeci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Ó Belisário (disse) que no co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Musas serás sempre engrandec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em ti viste abatido o bravo Mar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qui tens com quem podes consolar-te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qui tens companheiro, assi nos feit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no galardão injusto e dur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ti e nele veremos altos peit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axo estado vir, humilde e escu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rer nos hospitais, em pobres leit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que ao Rei e à Lei servem de muro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to fazem os Reis cuja vonta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da mais que a justiça e que a verda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sto fazem os Reis quando embebi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üa aparência branda que os conten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ão os prémios, de Aiace mereci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À língua vã de Ulisses, fraudulen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vingo-me: que os bens mal reparti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quem só doces sombras apresen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não os dão a sábios cavalei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ão-os logo a avarentos lisonjeir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 tu, de quem ficou tão mal pag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tal vassalo, ó Rei, só nisto inic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não és pera dar-lhe honroso est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É ele pera dar-te um Reino ric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quanto for o mundo rode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Apolíneos raios, eu te fic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le seja entre a gente ilustre e cla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tu nisto culpado por ava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 eis outro (cantava) intitul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m com nome real e traz consi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filho, que no mar será ilustr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nto como qualquer Romano antig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bos darão com braço forte, arm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Quíloa fértil, áspero castig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zendo nela Rei leal e hum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tado fora o pérfido tiran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ambém farão Mombaça, que se arre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casas sumptuosas e edifíci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 ferro e fogo seu queimada e fe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pago dos passados malefíci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pois, na costa da Índia, andando che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lenhos inimigos e artifíci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 os Lusos, com velas e com rem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mancebo Lourenço fará extrem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as grandes naus do Samorim pot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ncherão todo o mar, co a férrea pel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sai com trovão do cobre ard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á pedaços leme, masto, vel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pois, lançando arpéus ousadam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capitaina imiga, dentro ne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tando o fará só com lança e esp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quatrocentos Mouros despejad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 de Deus a escondida providênc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Que ela só sabe o bem de que se serv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porá onde esforço nem prudênc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derá haver que a vida lhe reser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Chaúl, onde em sangue e resistênc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mar todo com fogo e ferro ferv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he farão que com vida se não sa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armadas de Egipto e de Camba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li o poder de muitos inimig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Que o grande esforço só com força rende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ventos que faltaram, e os perig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mar, que sobejaram, tudo o ofen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qui ressurjam todos os Antig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er o nobre ardor que aqui se aprend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 Ceva verão, que, espedaç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sabe ser rendido nem dom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m toda üa coxa fora, que em pedaç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he leva um cego tiro que passa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serve inda dos animosos braç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o grão coração que lhe fica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é que outro pelouro quebra os laç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que co alma o corpo se liar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a, solta, voou da prisão fo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súbito se acha vencedo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ai-te, alma, em paz, da guerra turbulen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qual tu mereceste paz serena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corpo, que em pedaços se apresen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m o gerou, vingança já lhe orden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u ouço retumbar a grão tormen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vem já dar a dura e eterna pe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esperas, basiliscos e trabuc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ambaicos cruéis e Mameluc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is vem o pai, com ânimo estupe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zendo fúria e mágoa por antolh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que o paterno amor lhe está move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go no coração, água nos olh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obre ira lhe vinha promete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sangue fará dar pelos giolh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s inimigas naus; senti-lo-á o Nil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dê-lo-á o Indo ver e o Gange ouvi-l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Qual o touro cioso, que se ensa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a a crua peleja, os cornos ten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tronco dum carvalho ou alta fa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, o ar ferindo, as forças experiment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, antes que no seio de Camba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e Francisco irado, na opulen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dade de Dabul a espada af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axando-lhe a túmida ousad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 logo, entrando fero na ense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Dio, ilustre em cercos e batalh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á espalhar a fraca e grande arm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Calecu, que remos tem por malh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e Melique Iaz, acautel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 pelouros que tu, Vulcano, espalh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á ir ver o frio e fundo ass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reto leito do húmido elemen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 a de Mir Hocém, que, abalro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úria esperará dos vingador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á braços e pernas ir nad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 corpos, pelo mar, de seus senhor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ios de fogo irão represent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cego ardor, os bravos domador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o ali sentirão olhos e ouvi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É fumo, ferro, flamas e alarid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 ah, que desta próspera vitór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que despois virá ao pátrio Tej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ási lhe roubará a famosa glór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sucesso, que triste e negro vejo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abo Tormentório, que a memór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 ossos guardará, não terá pej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tirar deste mundo aquele espri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ão tiraram toda a Índia e Egip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li, Cafres selvagens poderã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que destros imigos não puder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rudos paus tostados sós farã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que arcos e pelouros não fizer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ultos os juízos de Deus sã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gentes vãs, que não nos entende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mam-lhe fado mau, fortuna escu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do só providência de Deus pu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 oh, que luz tamanha que abrir si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izia a Ninfa, e a voz alevantava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á no mar de Melinde, em sangue ti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cidades de Lamo, de Oja e Br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o Cunha também, que nunca exti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á seu nome em todo o mar que l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ilhas do Austro, e praias que se cham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São Lourenço, e em todo o Sul se afama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sta luz é do fogo e das luzen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mas com que Albuquerque irá amans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Ormuz os Párseos, por seu mal valen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refusam o jugo honroso e bran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 verão as setas estriden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iprocar-se, a ponta no ar vir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 quem as tirou; que Deus pele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quem estende a fé da Madre Igre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li do sal os montes não defend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corrupção os corpos no comba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mortos pela praia e mar se estend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Gerum, de Mazcate e Calaiat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é que à força só de braço aprend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abaxar a cerviz, onde se lhe 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rigação de dar o reino inic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perlas de Barém tributo ric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Que gloriosas palmas tecer vej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que Vitória a fronte lhe coro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, sem sombra vã de medo ou pej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a a ilha ilustríssima de Goa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pois, obedecendo ao duro ensej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eixa, e ocasião espera bo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que a torne a tomar, que esforço e ar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cerão a Fortuna e o próprio Mar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is já sobr'ela torna e vai rompe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muros, fogo, lanças e pelou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rindo com a espada o espesso e horre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quadrão de Gentios e de Mour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ão soldados ínclitos faze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s que liões famélicos e tou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luz que sempre celebrada e d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á da Egípcia Santa Caterin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em tu menos fugir poderás des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to que rica e posto que assent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á no grémio da Aurora, onde naces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ulenta Malaca nomead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setas venenosas que fizes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crises com que já te vejo arm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laios namorados, Jaus valen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dos farás ao Luso obedientes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s estanças cantara esta Sire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louvor do ilustríssimo Albuquerqu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alembrou-lhe üa ira que o conde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to que a fama sua o mundo cerq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grande Capitão, que o fado orde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com trabalhos glória eterna merqu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s há-de ser um brando companhei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a os seus, que juiz cruel e intei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6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em tempo que fomes e asperez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nças, frechas e trovões arden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azão e o lugar, fazem cruez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s soldados a tudo obedien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ece de selváticas brutez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peitos inumanos e insolen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 extremo suplício pela culp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 fraca humanidade e Amor desculp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será a culpa abominoso inces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violento estupro em virgem pu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menos adultério desones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cüa escrava vil, lasciva e escu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o peito, ou de cioso, ou de modes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 de usado a crueza fera e du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 seus üa ira insana não refre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õe na fama alva noda negra e fe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u Alexandre Apeles namor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sua Campaspe, e deu-lha alegrem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sendo seu soldado expriment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vendo-se num cerco duro e urge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tiu Ciro que andava já abras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aspas, de Panteia, em fogo ard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le tomara em guarda, e promet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enhum mau desejo o venceri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, vendo o ilustre Persa que venci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a de Amor, que, enfim, não tem defen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emente o perdoa, e foi servi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e num caso grande, em recompen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força, de Judita foi mari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férreo Balduíno; mas dispen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los, pai dela, posto em causas grand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viva e povoador seja de Frand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, prosseguindo a Ninfa o longo ca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Soares cantava, que as bandeir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ia tremular e pôr espa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as roxas Arábicas ribeira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Medina abominábil teme ta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o Meca e Gidá, co as derradeir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ias de Abássia; Barborá se te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mal de que o empório Zeila ge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nobre ilha também de Taproba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pelo nome antigo tão famo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o agora soberba e sober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a cortiça cálida, cheiro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a dará tributo à Lusit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ndeira, quando, excelsa e glorio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cendo se erguerá na torre ergui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Columbo, dos próprios tão temid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ambém Sequeira, as ondas Eritrei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vidindo, abrirá novo caminh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a ti, grande Império, que te arrei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seres de Candace e Sabá ninh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çuá, com cisternas de água chei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á, e o porto Arquico, ali vizinh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fará descobir remotas Ilh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dão ao mundo novas maravilh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irá despois Meneses, cujo fer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s na Africa, que cá, terá prova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tigará de Ormuz soberba o er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lhe fazer tributo dar dobr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mbém tu, Gama, em pago do dester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que estás e serás inda torn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 títulos de Conde e d'honras nob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ás mandar a terra que descobr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 aquela fatal necessida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quem ninguém se exime dos human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ustrado co a Régia dignida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 tirará do mundo e seus engan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 Meneses logo, cuja ida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É maior na prudência que nos an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vernará; e fará o ditoso Henriq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perpétua memória dele fiq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ão vencerá somente os Malabar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ruindo Panane com Coule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tendo as bombardas, que, nos ar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vingam só do peito que as comet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com virtudes, certo, singular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ce os imigos d'alma todos set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cobiça triunfa e incontinênc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m tal idade é suma de excelênc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, despois que as Estrelas o chamare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ederás, ó forte Mascarenha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, se injustos o mando te tomare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eto-te que fama eterna tenh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a teus inimigos confessar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u valor alto, o fado quer que venh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ndar, mais de palmas coro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de fortuna justa acompanh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 reino de Bintão, que tantos dan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á a Malaca muito tempo feit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 só dia as injúrias de mil an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ngarás, co valor de ilustres peit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balhos e perigos inuman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rolhos férreos mil, passos estreit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queiras, baluartes, lanças, seta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do fico que rompas e somet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8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 na Índia, cobiça e ambiçã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claramente põem aberto o ros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 Deus e Justiça, te farã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upério nenhum, mas só desgos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m faz injúria vil e sem razã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forças e poder em que está pos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vence; que a vitória verdadei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É saber ter justiça nua e intei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, contudo, não nego que Sampa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á, no esforço, ilustre e assinal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rando-se no mar um fero ra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de inimigos mil verá coalh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Bacanor fará cruel ensa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Malabar, pera que, amedront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pois a ser vencido dele ven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tiale, com quanta armada tenh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 não menos de Dio a fera fro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Chaúl temerá, de grande e ous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á, co a vista só, perdida e ro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Heitor da Silveira e destroçad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Heitor Português, de quem se no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a costa Cambaica, sempre arm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á aos Guzarates tanto d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o já foi aos Gregos o Troian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Sampaio feroz sucederá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nha, que longo tempo tem o lem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Chale as torres altas erguerá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quanto Dio ilustre dele trem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forte Baçaim se lhe dará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sem sangue, porém, que nele ge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ique, porque à força só de esp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ranqueira soberba vê tomad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rás este vem Noronha, cujo auspíc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Dio os Rumes feros afugent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o, que o peito e bélico exercíc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António da Silveira bem susten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á em Noronha a morte o usado ofíc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um teu ramo, ó Gama, se exprimen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governo do Império, cujo ze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medo o Roxo Mar fará amarel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as mãos do teu Estêvão vem tom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rédeas um, que já será ilustr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Brasil, com vencer e castig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pirata Francês, ao mar us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pois, Capitão-mor do Índico mar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muro de Damão, soberbo e arm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cala e primeiro entra a porta aber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fogo e frechas mil terão cober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este o Rei Cambaico soberbíssim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taleza dará na rica D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que contra o Mogor poderosíssim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he ajude a defender o senhori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pois irá com peito esforçadíssim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olher que não passe o Rei gent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Calecu, que assi com quantos ve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fará retirar, de sangue chei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struirá a cidade Repeli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ndo o seu Rei, com muitos, em fugid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espois, junto ao Cabo Comori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üa façanha faz esclarecid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rota principal do Samori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destruir o mundo não duvi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cerá co furor do ferro e fog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si verá Beadala o Márcio jog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endo assi limpa a Índia dos imig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á despois com ceptro a governá-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 que ache resistência nem perig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odos tremem dele e nenhum fal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ó quis provar os ásperos castig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icalá, que vira já Beadal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sangue e corpos mortos ficou che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e fogo e trovões desfeita e fe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ste será Martinho, que de Mar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nome tem co as obras deriva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nto em armas ilustre em toda par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o, em conselho, sábio e bem cuid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eder-lhe-á ali Castro, que o estandar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uguês terá sempre levant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orme sucessor ao suced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um ergue Dio, outro o defende ergui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8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ersas feroces, Abassis e Rum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razido de Roma o nome tê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rios de gestos, vários de costum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Que mil nações ao cerco feras vêm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ão dos Céus ao mundo vãos queixum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que uns poucos a terra lhe detê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sangue Português, juram, descri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banhar os bigodes retorcid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asiliscos medonhos e liõ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bucos feros, minas encobert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stenta Mascarenhas cos barõ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ão ledos as mortes têm por certa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é que, nas maiores opressõ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tro libertador, fazendo ofert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vidas de seus filhos, quer que fiqu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fama eterna e a Deus se sacrifiqu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ernando, um deles, ramo da alta pran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o violento fogo, com ru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pedaços os muros no ar levan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á ali arrebatado e ao Céu subi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Álvaro, quando o Inverno o mundo espan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tem o caminho húmido imped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rindo-o, vence as ondas e os perig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ventos e despois os inimig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is vem despois o pai, que as ondas cor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 restante da gente Lusita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com força e saber, que mais impor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alha dá felice e soberan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s, paredes subindo, escusam port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s a abrem na fera esquadra insan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itos farão tão dinos de memór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ão caibam em verso ou larga histór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ste, despois, em campo se apresen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cedor forte e intrépido, ao possa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i de Cambaia e a vista lhe amedren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fera multidão quadrupeda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menos suas terras mal susten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Hidalcão, do braço triunfa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castigando vai Dabul na cost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lhe escapou Pondá, no sertão pos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stes e outros Barões, por várias par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nos todos de fama e maravilh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zendo-se na terra bravos Mar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ão lograr os gostos desta Ilh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rendo triunfantes estandar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as ondas que corta a aguda quilh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acharão estas Ninfas e estas mes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glórias e honras são de árduas empresas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 cantava a Ninfa; e as outras to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sonoroso aplauso, vozes dav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que festejam as alegres vod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com tanto prazer se celebrav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Por mais que da Fortuna andem as rod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Nüa cônsona voz todas soavam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vos hão-de faltar, gente famo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nra, valor e fama gloriosa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pois que a corporal necessida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satisfez do mantimento nobr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na harmonia e doce suavida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am os altos feitos que descobr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étis, de graça ornada e gravida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a que com mais alta glória dob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festas deste alegre e claro d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a o felice Gama assi dizi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Faz-te mercê, barão, a Sapiênc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rema de, cos olhos corporai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es o que não pode a vã ciênc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errados e míseros mortai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ue-me firme e forte, com prudênc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este monte espesso, tu cos mais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 lhe diz e o guia por um ma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Árduo, difícil, duro a humano tra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andam muito que no erguido cu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acharam, onde um campo se esmalt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esmeraldas, rubis, tais que presu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ista que divino chão pisav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qui um globo vêm no ar, que o lu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ríssimo por ele penetr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modo que o seu centro está evid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a sua superfícia, clarame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 a matéria seja não se enxerg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enxerga-se bem que está compos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vários orbes, que a Divina verg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ôs, e um centro a todos só tem pos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vendo, ora se abaxe, agora se erg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nca s'ergue ou se abaxa, e um mesmo ros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toda a parte tem; e em toda a par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ça e acaba, enfim, por divina ar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forme, perfeito, em si sust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, enfim, o Arquetipo que o crio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o o Gama este globo, comovi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espanto e de desejo ali fico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z-lhe a Deusa: - "O transunto, reduzi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pequeno volume, aqui te d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Mundo aos olhos teus, pera que vej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onde vás e irás e o que desej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ês aqui a grande máquina do Mu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érea e elemental, que fabric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 foi do Saber, alto e profu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é sem princípio e meta limitad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m cerca em derredor este rotu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obo e sua superfícia tão lim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É Deus: mas o que é Deus, ninguém o enten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 tanto o engenho humano não se esten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ste orbe que, primeiro, vai cerc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outros mais pequenos que em si te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stá com luz tão clara radi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 vista cega e a mente vil també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píreo se nomeia, onde logran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ras almas estão daquele B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manho, que ele só se entende e alcanç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quem não há no mundo semelhanç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qui, só verdadeiros, glorios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vos estão, porque eu, Saturno e Ja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úpiter, Juno, fomos fabulos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gidos de mortal e cego engan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ó pera fazer versos deleitos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rvimos; e, se mais o trato human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s pode dar, é só que o nome nos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stas estrelas pôs o engenho voss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 também, porque a santa Providênc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m Júpiter aqui se represen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espíritos mil que têm prudênc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verna o Mundo todo que susten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Ensina-lo a profética ciênc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muitos dos exemplos que apresenta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que são bons, guiando, favorece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maus, em quanto podem, nos empecem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Quer logo aqui a pintura que var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ora deleitando, ora ensin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-lhe nomes que a antiga Poes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eus Deuses já dera, fabulan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s Anjos de celeste companh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uses o sacro verso está cham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nega que esse nome premin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mbém aos maus se dá, mas falsam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nfim que o Sumo Deus, que por segund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sas obra no Mundo, tudo mand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tornando a contar-te das profund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ras da Mão Divina veneran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baxo deste círculo onde as mund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mas divinas gozam, que não an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 corre, tão leve e tão ligei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não se enxerga: é o Móbile primeir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m este rapto e grande movime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ão todos os que dentro tem no sei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obra deste, o Sol, andando a t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dia e noite faz, com curso alhei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baxo deste leve, anda outro l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ão lento e sojugado a duro fre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nquanto Febo, de luz nunca escass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uzentos cursos faz, dá ele um pass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lha estoutro debaxo, que esmalt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corpos lisos anda e radian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também nele tem curso orden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nos seus axes correm cintilant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m vês como se veste e faz orn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 largo Cinto d, ouro, que estelan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imais doze traz afigura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ousentos de Febo limitad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lha por outras partes a pintu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s Estrelas fulgentes vão fazend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ha a Carreta, atenta a Cinosu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rómeda e seu pai, e o Drago horren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ê de Cassiopeia a fermosu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o Orionte o gesto turbulent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ha o Cisne morrendo que suspi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Lebre e os Cães, a Nau e a doce Li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baxo deste grande Firmam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ês o céu de Saturno, Deus antig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úpiter logo faz o movim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Marte abaxo, bélico inimig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claro Olho do céu, no quarto assen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Vénus, que os amores traz consig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úrio, de eloquência soberan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três rostos, debaxo vai Dian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m todos estes orbes, difer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so verás, nuns grave e noutros lev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a fogem do Centro longam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a da Terra estão caminho brev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m como quis o Padre omnipot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fogo fez e o ar, o vento e nev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quais verás que jazem mais a dent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tem co Mar a Terra por seu centr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este centro, pousada dos human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não somente, ousados, se content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sofrerem da terra firme os dan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inda o mar instábil expriment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ás as várias partes, que os insan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es dividem, onde se apousent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rias nações que mandam vários Rei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rios costumes seus e várias lei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ês Europa Cristã, mais alta e cla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s outras em polícia e fortalez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ês África, dos bens do mundo ava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ulta e toda cheia de brutez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 Cabo que até'aqui se vos nega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ssentou pera o Austro a Naturez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ha essa terra toda, que se habi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sa gente sem Lei, quási infinit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ê do Benomotapa o grande impér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selvática gente, negra e nu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Gonçalo morte e vitupér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decerá, pola Fé santa su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ce por este incógnito Hemispér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metal por que mais a gente su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ê que do lago donde se derra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Nilo, também vindo está Cuam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lha as casas dos negros, como estã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 portas, confiados, em seus ninh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justiça real e defensã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na fidelidade dos vizinho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ha deles a bruta multidã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 bando espesso e negro de estorninh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baterá em Sofala a fortaleza, Q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fenderá Nhaia com destrez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lha lá as alagoas donde o Ni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ce, que não souberam os antigo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ê-lo rega, gerando o crocodil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povos Abassis, de Crista amigo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ha como sem muros (novo estil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defendem milhor dos inimigo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ê Méroe, que ilha foi de antiga fam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ra dos naturais Nobá se cham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esta remota terra um filho te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s armas contra os Turcos será clar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á-de ser Dom Cristóvão o nome seu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contra o fim fatal não há repa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ê cá a costa do mar, onde te de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inde hospício gasalhoso e car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Rapto rio nota, que o romanc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terra chama Obi; entra em Quilmanc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 Cabo vê já Arómata cham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agora Guardafú, dos morador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começa a boca do afam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 Roxo, que do fundo toma as core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e como limite está lanç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divide Asia de Africa; e as milho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voações que a parte Africa t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çuá são, Arquico e Suaqué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ês o extremo Suez, que antigam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zem que foi dos Héroas a cida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Outros dizem que Arsínoe), e ao pres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 das frotas do Egipto a potesta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ha as águas nas quais abriu pat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rada o grão Mousés na antiga ida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Ásia começa aqui, que se apresen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terras grande, em reinos opulent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lha o monte Sinai, que se ennobre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 sepulcro de Santa Caterin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ha Toro e Gidá, que lhe fale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Água das fontes, doce e cristalin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ha as portas do Estreito, que fene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reino da seca Ádem, que conf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a serra d'Arzira, pedra vi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chuva dos céus se não deriv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lha as Arábias três, que tanta ter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am, todas da gente vaga e baç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de vêm os cavalos pera a guer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geiros e feroces, de alta raç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ha a costa que corrre, até que ce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 Estreito de Pérsia, e faz a traç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abo que co nome se apeli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cidade Fartaque, ali sabi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lha Dófar, insigne porque man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mais cheiroso incenso pera as ara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atenta: já cá destoutra ban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Roçalgate, e praias sempre avar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ça o reino Ormuz, que todo se an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as ribeiras que inda serão clar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as galés do Turco e fera arm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rem de Castelbranco nua a espa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lha o Cabo Asaboro, que cham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ora é Moçandão, dos navegante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aqui entra o lago que é fech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Arábia e Pérsias terras abundant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enta a ilha Barém, que o fundo orn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 das suas perlas ricas, e imitan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r da Aurora; e vê na água salg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r o Tígris e Eufrates üa entra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lha da grande Pérsia o império nobr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pre posto no campo e nos caval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se injuria de usar fundido cob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e não ter das armas sempre os cal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vê a ilha Gerum, como descob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que fazem do tempo os interval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a cidade Armuza, que ali estev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a o nome despois e a glória te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Aqui de Dom Filipe de Menes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mostrará a virtude, em armas cla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, com muito poucos Portugues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muitos Párseos vencerá de La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ão provar os golpes e reves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Dom Pedro de Sousa, que prova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seu braço em Ampaza, que deix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rá por terra, à força só de espa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Mas deixemos o Estreito e o conheci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bo de Jasque, dito já Carpel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todo o seu terreno mal queri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Natura e dos dões usados del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rmânia teve já por apeli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vês o fermoso Indo, que daquel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tura nace, junto à qual, també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utra altura correndo o Gange vem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lha a terra de Ulcinde, fertilíssim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e Jáquete a íntima ensead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mar a enchente súbita, grandíssim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a vazante, que foge apressurad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erra de Cambaia vê, riquíssim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do mar o seio faz entrad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dades outras mil, que vou pass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vós outros aqui se estão guardan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ês corre a costa célebre Indi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a o Sul, até o Cabo Comori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á chamado Cori, que Taproban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Que ora é Ceilão) defronte tem de si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este mar a gente Lusita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com armas virá despois de ti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á vitórias, terras e cidad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s quais hão-de viver muitas idad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s províncias que entre um e o outro r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ês, com várias nações, são infinita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reino Mahometa, outro Gent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quem tem o Demónio leis escrit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ha que de Narsinga o senhor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 as relíquias santas e bendit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corpo de Tomé, barão sagr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 Jesu Cristo teve a mão no la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qui a cidade foi que se cham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iapor, fermosa, grande e ric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Ídolos antigos adorav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inda agora faz a gente inic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e do mar naquele tempo est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a Fé, que no mundo se pubric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é vinha prègando, e já passa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víncias mil do mundo, que ensina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hegado aqui, pregando e junto d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oentes saúde, a mortos vi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aso traz um dia o mar, vag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lenho de grandeza desmedid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eja o Rei, que andava edific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zer dele madeira; e não duvi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der tirá-lo a terra, com possan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ças d' homens, de engenhos, de alifant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ra tão grande o peso do madei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, só pera abalar-se, nada abast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o núncio de Cristo verdadei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os trabalho em tal negócio gast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a o cordão que traz, por derradeir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tronco, e fàcilmente o leva e arras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a onde faça um sumptuoso temp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ficasse aos futuros por exempl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abia bem que se com fé form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dar a um monte surdo que se mo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bedecerá logo à voz sagr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ssi lho ensinou Cristo, e ele o prov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nte ficou disto alvoraçad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Brâmenes o têm por cousa nov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o os milagres, vendo a santida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ão medo de perder autorida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ão estes sacerdotes dos Genti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quem mais penetrado tinha envej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cam maneiras mil, buscam desvi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que Tomé não se ouça, ou morto se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principal, que ao peito traz os fi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caso horrendo faz, que o mundo ve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inimiga não há, tão dura e fe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o a virtude falsa, da since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Um filho próprio mata, e logo acu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homicídio Tomé, que era inocent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á falsas testemunhas, como se us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enaram-no a morte breveme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Santo, que não vê milhor escu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pelar pera o Padre omnipot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r, diante do Rei e dos senhor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se faça um milagre dos maior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 corpo morto manda ser traz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res[s]ucite e seja pergunt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m foi seu matador, e será cri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testemunho, o seu, mais aprov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am todos o moço vivo, ergu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nome de Jesu crucificad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á graças a Tomé, que lhe deu vi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descobre seu pai ser homici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6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Este milagre fez tamanho espa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Rei se banha logo na água san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muitos após ele; um beija o ma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tro louvor do Deus de Tomé cant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Brâmenes se encheram de ódio ta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seu veneno os morde enveja tan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, persuadindo a isso o povo ru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terminam matá-lo, em fim de tu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Um dia que pregando ao povo estav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giram entre a gente um arruí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Já Cristo neste tempo lhe orden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, padecendo, fosse ao Céu subido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ultidão das pedras que vo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Santo dá, já a tudo ofereci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dos maus, por fartar-se mais depres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crua lança o peito lhe atravess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8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horaram-te, Tomé, o Gange e o In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ou-te toda a terra que pisast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s te choram as almas que vesti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iam da santa Fé que lhe ensinas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os Anjos do Céu, cantando e ri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 recebem na glória que ganhas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dimos-te que a Deus ajuda peç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que os teus Lusitanos favoreç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 vós outros que os nomes usurpa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mandados de Deus, como Tomé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zei: se sois mandados, como esta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 irdes a pregar a santa Fé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hai que, se sois Sal e vos dana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pátria, onde profeta ninguém é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que se salgarão em nossos di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Infiéis deixo) tantas heresias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 passo esta matéria perigo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tornemos à costa debuxad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 com esta cidade tão famo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faz curva a Gangética ensead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 Narsinga, rica e poderos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 Orixa, de roupas abastad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fundo da enseada, o ilustre r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anges vem ao salgado senhori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anges, no qual os seus habitado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rem banhados, tendo por certez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, inda que sejam grandes pecador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a água santa os lava e dá purez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ê Catigão, cidade das milho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Bengala província, que se prez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abundante. Mas olha que está pos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ra o Austro, daqui virada, a cost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Olha o reino Arracão; olha o asse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Pegu, que já monstros povoa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stros filhos do feio ajuntame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üa mulher e um cão, que sós se achar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qui soante arame no instrume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geração costumam, o que usa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manha da Rainha que, invent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l uso, deitou fora o error nefan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Olha Tavai cidade, onde começ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Sião largo o império tão comprid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assari, Quedá, que é só cabeç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que pimenta ali têm produzi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s avante fareis que se conheç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laca por empório ennobreci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toda a província do mar gran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as mercadorias ricas man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zem que desta terra co as possan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as o mar, entrando, dividi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obre ilha Samatra, que já d'an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ntas ambas a gente antiga vi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rsoneso foi dita; e das prestan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ias d'ouro que a terra produzi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Aurea', por epitéto lhe ajuntara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guns que fosse Ofir imaginara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, na ponta da terra, Cingapu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ás, onde o caminho às naus se estreit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qui tornando a costa à Cinosu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encurva e pera a Aurora se endirei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ês Pam, Patane, reinos, e a longu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Sião, que estes e outros mais sujeit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ha o rio Menão, que se derra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grande lago que Chiamai se cham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ês neste grão terreno os diferen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mes de mil nações, nunca sabida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Laos, em terra e número potente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ás, Bramás, por serras tão comprida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ê nos remotos montes outras gen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Gueos se chamam, de selvages vida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umana carne comem, mas a su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intam com ferro ardente, usança cru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ês, passa por Camboja Mecom r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capitão das águas se interpret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ntas recebe d' outro só no Esti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laga os campos largos e inquiet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m as enchentes quais o Nilo fri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nte dele crê, como indiscre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pena e glória têm, despois de mor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brutos animais de toda sor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ste receberá, plácido e br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seu regaço os Cantos que molha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êm do naufrágio triste e miser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 procelosos baxos escapa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fomes, dos perigos grandes, qu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á o injusto mando execut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quele cuja Lira sonoro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rá mais afamada que ditos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ês, corre a costa que Champá se cham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ja mata é do pau cheiroso ornad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ês Cauchichina está, de escura fam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e Ainão vê a incógnita ensead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qui o soberbo Império, que se afa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terras e riqueza não cuid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China corre, e ocupa o senhor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de o Trópico ardente ao Cinto fri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lha o muro e edifício nunca cr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entre um império e o outro se edific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tíssimo sinal, e conheci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potência real, soberba e ric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es, o Rei que têm, não foi naci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íncipe, nem dos pais aos filhos fic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elegem aquele que é famo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cavaleiro, sábio e virtuos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nda outra muita terra se te escon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é que venha o tempo de mostrar-s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não deixes no mar as Ilhas on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atureza quis mais afamar-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a, meia escondida, que respon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longe à China, donde vem buscar-s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É Japão, onde nace a prata fi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ilustrada será co a Lei divin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lha cá pelos mares do Ori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Ás infinitas Ilhas espalhada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ê Tidore e Ternate, co ferv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me, que lança as flamas ondead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árvores verás do cravo ard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 sangue Português inda comprad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qui há as áureas aves, que não dec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unca à terra e só mortas aparece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lha de Banda as Ilhas, que se esmalt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vária cor que pinta o roxo frut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Às aves variadas, que ali salta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verde noz tomando seu tribut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ha também Bornéu, onde não falt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ágrimas no licor coalhado e enxu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s árvores, que cânfora é cham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que da Ilha o nome é celebra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li também Timor, que o lenho man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ândalo, salutífero e cheiros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ha a Sunda, tão larga que üa ban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conde pera o Sul dificultoso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nte do Sertão, que as terras an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m rio diz que tem miraculos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, por onde ele só, sem outro, vai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verte em pedra o pau que nele cai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ê naquela que o tempo tornou Ilh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também flamas trémulas vapor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onte que óleo mana, e a maravil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cheiroso licor que o tronco cho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Cheiroso, mais que quanto estila a fil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Ciniras na Arábia, onde ela mor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vê que, tendo quanto as outras tê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nda seda e fino ouro dá també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lha, em Ceilão, que o monte se alevan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nto que as nuvens passa ou a vista engan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naturais o têm por cousa sant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a pedra onde está a pegada human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s ilhas de Maldiva nace a pran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profundo das águas, soberan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jo pomo contra o veneno urg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É tido por antídoto excel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erás defronte estar do Roxo Estrei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otorá, co amaro aloé famos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as ilhas, no mar também sujei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ós, na costa de África areno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sai do cheiro mais perfei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ssa, ao mundo oculta e precio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São Lourenço vê a Ilha afama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Madagáscar é dalguns chama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is aqui as novas partes do Ori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vós outros agora ao mundo dai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rindo a porta ao vasto mar pat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com tão forte peito navegai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é também razão que, no Pon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m Lusitano um feito inda vejai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, de seu Rei mostrando-se agrav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minho há-de fazer nunca cuida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edes a grande terra que cont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i de Calisto ao seu contrário Pól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soberba a fará a luzente m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metal que a cor tem do louro Apol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tela, vossa amiga, será d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lançar-lhe o colar ao rudo col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ias províncias tem de várias gen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ritos e costumes, diferent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 cá onde mais se alarga, ali tere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e também, co pau vermelho not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Santa Cruz o nome lhe porei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cobri-la-á a primeira vossa frot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o longo desta costa, que terei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á buscando a parte mais remo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Magalhães, no feito, com verda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tuguês, porém não na lealda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Dês que passar a via mais que me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ao Antártico Pólo vai da Linh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üa estatura quási gigante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omens verá, da terra ali vizinh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mais avante o Estreito que se arre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 nome dele agora, o qual caminh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ra outro mar e terra que fica on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suas frias asas o Austro a escon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Até'aqui Portugueses concedi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os é saberdes os futuros feit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, pelo mar que já deixais sabid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rão fazer barões de fortes peit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gora, pois que tendes aprendi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abalhos que vos façam ser aceit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eternas esposas e fermos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coroas vos tecem gloriosa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odeis-vos embarcar, que tendes ve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mar tranquilo, pera a pátria amada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 lhe disse; e logo movime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zem da Ilha alegre e namorad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am refresco e nobre mantiment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am a companhia desej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s Ninfas, que hão-de ter eternam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 mais tempo que o Sol o mundo aqu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 foram cortando o mar sere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vento sempre manso e nunca ir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é que houveram vista do terre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que naceram, sempre desej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aram pela foz do Tejo amen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à sua pátria e Rei temido e ama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prémio e glória dão por que mando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com títulos novos se ilustrou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ô mais, Musa, nô mais, que a Lira tenh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emperada e a voz enrouquecid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não do canto, mas de ver que venh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tar a gente surda e endurecid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favor com que mais se acende o engenh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no dá a pátria, não, que está meti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gosto da cobiça e na rudez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üa austera, apagada e vil tristez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não sei por que influxo de Desti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tem um ledo orgulho e geral gos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s ânimos levanta de conti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ter pera trabalhos ledo o rost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isso vós, ó Rei, que por divi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lho estais no régio sólio pos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hai que sois (e vede as outras gente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nhor só de vassalos excelent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hai que ledos vão, por várias vi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is rompentes liões e bravos tou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do os corpos a fomes e vigi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erro, a fogo, a setas e pelou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quentes regiões, a plagas fri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olpes de Idolátras e de Mour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erigos incógnitos do mu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naufrágios, a pexes, ao profun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8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 vos servir, a tudo aparelhado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vós tão longe, sempre obediente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quaisquer vossos ásperos manda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 dar reposta, prontos e content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ó com saber que são de vós olha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ónios infernais, negros e ardent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terão convosco, e não duvi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vencedor vos façam, não venci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vorecei-os logo, e alegrai-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a presença e leda humanidad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rigorosas leis desalivai-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assi se abre o caminho à santida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mais exprimentados levantai-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, com a experiência, têm bonda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a vosso conselho, pois que sab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como, o quando, e onde as cousas cabe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dos favorecei em seus ofíci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ndo têm das vidas o talent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ham Religiosos exercíci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rogarem, por vosso regim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jejuns, disciplina, pelos víci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s; toda ambição terão por ven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bom Religioso verdadei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lória vã não pretende nem dinheir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Cavaleiros tende em muita estim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is com seu sangue intrépido e ferven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endem não sòmente a Lei de cim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 inda vosso Império premin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is aqueles que a tão remoto clim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os vão servir, com passo diligent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us inimigos vencem: uns, os vivo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(o que é mais) os trabalhos excessivo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zei, Senhor, que nunca os admira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emães, Galos, Ítalos e Ingles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am dizer que são pera mandad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s que pera mandar, os Portugues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ai conselho só d'exprimenta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viram largos anos, largos mes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, posto que em cientes muito cab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is em particular o experto sab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Formião, filósofo elega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eis como Anibal escarnec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do das artes bélicas, dia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e, com larga voz tratava e l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isciplina militar presta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se aprende, Senhor, na fantas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hando, imaginando ou estudan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não vendo, tratando e pelejand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eu que falo, humilde, baxo e ru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vós não conhecido nem sonhado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boca dos pequenos sei, contu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 o louvor sai às vezes acab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 me falta na vida honesto estu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 longa experiência mistura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engenho, que aqui vereis prese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usas que juntas se acham rarament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ra servir-vos, braço às armas fei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ra cantar-vos, mente às Musas dad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ó me falece ser a vós aceit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quem virtude deve ser prezad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me isto o Céu concede, e o vosso pei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na empresa tomar de ser cantad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o a pres[s]aga mente vaticin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lhando a vossa inclinação divin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 fazendo que, mais que a de Medu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ista vossa tema o monte Atla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 rompendo nos campos de Ampelu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muros de Marrocos e Truda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inha já estimada e leda Mu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co que em todo o mundo de vós can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sorte que Alexandro em vós se vej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m à dita de Aquiles ter envej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oOo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 de Os Lusíad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 of The Project Gutenberg Etext of Os Lusíadas, by Luís Vaz de Camõ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23:16:00Z</dcterms:created>
  <dc:creator>VICTOR CALHA</dc:creator>
  <dc:description/>
  <dc:language>en-US</dc:language>
  <cp:lastModifiedBy>David Widger</cp:lastModifiedBy>
  <dcterms:modified xsi:type="dcterms:W3CDTF">2005-12-14T17:29:00Z</dcterms:modified>
  <cp:revision>6</cp:revision>
  <dc:subject/>
  <dc:title>Luís Vaz de Camões</dc:title>
</cp:coreProperties>
</file>