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1334631083"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38189438"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